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8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08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264/80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пні до червня 2012р. становив 99,6%, до грудня попереднього року – 99,2%, по Україні відповідно 99,8% та 99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39234417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423726471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липні по відношенню до червня 2012р. ціни на продукти харчування та безалкогольні напої знизились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3,0%) подешевшав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на 2,1% – молоко, на 0,6% – риба та продукти з риби, на 0,5% – масло, на 0,4% – маргарин та інші рослинні жири, на 0,1% – м’</w:t>
      </w:r>
      <w:r>
        <w:rPr>
          <w:sz w:val="28"/>
          <w:szCs w:val="28"/>
        </w:rPr>
        <w:t>ясо та м’ясопродукти (</w:t>
      </w:r>
      <w:r>
        <w:rPr>
          <w:sz w:val="28"/>
          <w:szCs w:val="28"/>
          <w:lang w:val="uk-UA"/>
        </w:rPr>
        <w:t>у т.ч. яловичина – на 0,3%, свинина – на 0,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Разом з цим, яйця подорожчали на 2,5%, цукор –       на 0,3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подешевшали на 3,5%,  у т.ч. огірки,  помідори,  перець – на 22,6%, коренеплоди, цибуля та гриби – на 4,9%, однак, капуста подорожчала в 1,5 раза. Картопля стала дешевшою на 2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знизились в ціні  на 3,9%, у  т.ч. банани – на 8,0%, цитрусові –     на 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росли на 0,4 %, у т.ч. тверде паливо подорожчало на 4,2%, плата за власне житло (квартирна плата) – на 0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'я стали дешевшими на 0,4%, при цьому фармацевтична продукція подешевшала на 0,7%, однак, вартість амбулаторних послуг підвищилась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ціни (тарифи) знизились на 0,4%, у т.ч. паливо та мастила стали дешевшими на 1,5%. Вартість послуг залізничного пасажирського транспорту зросла на 3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в’</w:t>
      </w:r>
      <w:r>
        <w:rPr>
          <w:sz w:val="28"/>
          <w:szCs w:val="28"/>
        </w:rPr>
        <w:t xml:space="preserve">язку </w:t>
      </w:r>
      <w:r>
        <w:rPr>
          <w:sz w:val="28"/>
          <w:szCs w:val="28"/>
          <w:lang w:val="uk-UA"/>
        </w:rPr>
        <w:t>подорожчали</w:t>
      </w:r>
      <w:r>
        <w:rPr>
          <w:sz w:val="28"/>
          <w:szCs w:val="28"/>
        </w:rPr>
        <w:t xml:space="preserve"> на 1,6%</w:t>
      </w:r>
      <w:r>
        <w:rPr>
          <w:sz w:val="28"/>
          <w:szCs w:val="28"/>
          <w:lang w:val="uk-UA"/>
        </w:rPr>
        <w:t>, в основному,</w:t>
      </w:r>
      <w:r>
        <w:rPr>
          <w:sz w:val="28"/>
          <w:szCs w:val="28"/>
        </w:rPr>
        <w:t xml:space="preserve"> за рахунок </w:t>
      </w:r>
      <w:r>
        <w:rPr>
          <w:sz w:val="28"/>
          <w:szCs w:val="28"/>
          <w:lang w:val="uk-UA"/>
        </w:rPr>
        <w:t xml:space="preserve">підвищення на 1,7% </w:t>
      </w:r>
      <w:r>
        <w:rPr>
          <w:sz w:val="28"/>
          <w:szCs w:val="28"/>
        </w:rPr>
        <w:t>абонентної плати за</w:t>
      </w:r>
      <w:r>
        <w:rPr>
          <w:sz w:val="28"/>
          <w:szCs w:val="28"/>
          <w:lang w:val="uk-UA"/>
        </w:rPr>
        <w:t xml:space="preserve"> користування телеф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освіти ціни підвищились на 0,2% у т.ч. плата за утримання та виховання дітей у дошкільних закладах підвищилась на1,5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352213787" r:id="rId7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773459329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331084589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48:00Z</dcterms:created>
  <dc:creator>user</dc:creator>
  <dc:description/>
  <cp:keywords/>
  <dc:language>en-US</dc:language>
  <cp:lastModifiedBy>O.Prisyazhna</cp:lastModifiedBy>
  <cp:lastPrinted>2012-08-07T12:49:00Z</cp:lastPrinted>
  <dcterms:modified xsi:type="dcterms:W3CDTF">2012-08-08T07:48:00Z</dcterms:modified>
  <cp:revision>2</cp:revision>
  <dc:subject/>
  <dc:title>Департамент макроекономічної статистики</dc:title>
</cp:coreProperties>
</file>