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363"/>
      </w:tblGrid>
      <w:tr>
        <w:trPr>
          <w:trHeight w:val="855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3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46" w:hRule="atLeast"/>
          <w:cantSplit w:val="true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463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63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3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637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3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4637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195/791W</w:t>
            </w:r>
          </w:p>
        </w:tc>
        <w:tc>
          <w:tcPr>
            <w:tcW w:w="436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червні </w:t>
      </w:r>
      <w:r>
        <w:rPr>
          <w:szCs w:val="28"/>
        </w:rPr>
        <w:t>2012 року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червні 2012р. населенням області сплачено за житлово-комунальні послуги, включаючи погашення боргів попередніх періодів  501,8 млн.грн., що порівняно з відповідним періодом 2011р. більше на 4,7% (або на 23,4 млн.грн.). Рівень сплати населенням житлово-комунальних послуг становив 108,4% від нарахованих сум у 2012р. та 78,0% від усієї суми нарахувань (з урахуванням заборгованості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червні 2012р. спостерігався у Іллінецькому, Немирівському, Вінницькому, Томашпільському, Теплицькому, Тростянець-кому районах (241,1–129,2%), найменший – у Хмільницькому, Жмеринському, Ямпільському, Козятинс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75,7–93,1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червні 2012р., порівняно з відповідним періодом 2011р., збільшились на 7,4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207,68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червні 2012р. порівняно з травнем на 2,9% і становила             143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9 місяця. Найбільшу частку складала заборгованість за газопостачання – 69,7 млн.грн. (48,5%), централізоване опалення та гаряче водопостачання – 38,8 млн.грн. (27,0%), утримання будинків і споруд та прибудинкових територій – 22,6 млн.грн. (15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№976 «Про затвердження Порядку погашення реструктуризованої заборгованості та внесення поточних платежів за житлово-комунальні послуги» у червні 2012р. з населенням було укладено 53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81,5 тис.грн., а сума внесення платежів з урахуванням довгострокових договорів, склала у червні 2012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95,0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черв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05"/>
        <w:gridCol w:w="996"/>
        <w:gridCol w:w="1116"/>
        <w:gridCol w:w="997"/>
        <w:gridCol w:w="1064"/>
        <w:gridCol w:w="109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890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50,9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809,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73,0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0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8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1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черв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95"/>
        <w:gridCol w:w="1980"/>
        <w:gridCol w:w="234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чаток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чер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698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черв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27:00Z</dcterms:created>
  <dc:creator>I.Golovata</dc:creator>
  <dc:description/>
  <cp:keywords/>
  <dc:language>en-US</dc:language>
  <cp:lastModifiedBy>T.Bogdan</cp:lastModifiedBy>
  <cp:lastPrinted>2012-06-27T12:27:00Z</cp:lastPrinted>
  <dcterms:modified xsi:type="dcterms:W3CDTF">2012-07-30T12:27:00Z</dcterms:modified>
  <cp:revision>2</cp:revision>
  <dc:subject/>
  <dc:title/>
</cp:coreProperties>
</file>