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28"/>
      </w:tblGrid>
      <w:tr>
        <w:trPr>
          <w:trHeight w:val="520" w:hRule="atLeast"/>
        </w:trPr>
        <w:tc>
          <w:tcPr>
            <w:tcW w:w="4320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7.07.2012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1/211/6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TextBody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Індекси споживчих цін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червні до травня 2012р. становив 99,7%, до грудня попереднього року – 99,6%, по Україні відповідно 99,7% та 100,1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у 2011 – 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object w:dxaOrig="9228" w:dyaOrig="90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6.55pt;width:460.5pt;height:45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93169014" r:id="rId3"/>
        </w:object>
      </w: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2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11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5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25.55pt" filled="f" o:ole="">
            <v:imagedata r:id="rId6" o:title=""/>
          </v:shape>
          <o:OLEObject Type="Embed" ProgID="" ShapeID="ole_rId5" DrawAspect="Content" ObjectID="_1610576238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/>
        <w:t xml:space="preserve">   </w:t>
      </w:r>
      <w:r>
        <w:rPr/>
        <w:t>(відсотків)</w:t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620"/>
        <w:gridCol w:w="1980"/>
      </w:tblGrid>
      <w:tr>
        <w:trPr>
          <w:trHeight w:val="333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2р. до</w:t>
            </w:r>
          </w:p>
        </w:tc>
      </w:tr>
      <w:tr>
        <w:trPr>
          <w:trHeight w:val="343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2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511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  <w:lang w:val="uk-UA"/>
              </w:rPr>
            </w:pPr>
            <w:r>
              <w:rPr>
                <w:b/>
                <w:smallCaps/>
                <w:sz w:val="24"/>
                <w:szCs w:val="24"/>
                <w:lang w:val="uk-UA"/>
              </w:rPr>
              <w:t>І</w:t>
            </w:r>
            <w:r>
              <w:rPr>
                <w:b/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82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2р. до</w:t>
            </w:r>
          </w:p>
        </w:tc>
      </w:tr>
      <w:tr>
        <w:trPr>
          <w:trHeight w:val="282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 2012р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11р.</w:t>
            </w:r>
          </w:p>
        </w:tc>
      </w:tr>
      <w:tr>
        <w:trPr>
          <w:trHeight w:val="535" w:hRule="atLeast"/>
        </w:trPr>
        <w:tc>
          <w:tcPr>
            <w:tcW w:w="6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червні по відношенню до травня 2012р. ціни на продукти харчування та безалкогольні напої знизились н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20,5%) подешевшали яйця. Хліб і хлібопродукти стали дешевшими на 0,3%, рис – на 1,6%, сир і м'який сир (творог) – на 1,8%, молоко – на 3,2%. Разом з цим, риба та продукти з риби подорожчали  на 0,1%, м'ясо птиці – на 2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чі в цілому подешевшали на 4,9%, у т.ч. овочі, вирощені з їхнього насіння знизились в ціні на 25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укти загалом подорожчали на 0,2%, у т.ч. цитрусові – на 3,5%, однак яблука подешевшали на 1,5%, банани – на 1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лкогольні напої, тютюнові вироби подорожчали на 0,1%, у т.ч. алкогольні напої зросли в ціні на 0,4%, тютюнові вироби подешевшали на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росли на 1,2%, у т.ч. квартирна плата підвищилась на 16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'я стали дешевшими на 0,5%, при цьому фармацевтична продукція подешевшала н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транспорту ціни (тарифи) знизились на 1,3%, у т.ч. паливо та мастила стали дешевшими на 3,1%. Вартість послуг залізничного пасажирського транспорту зросла на 5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882156812" r:id="rId7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1731916336" r:id="rId9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11–2012 роках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990191515" r:id="rId11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С.Н. Ігн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9 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lang w:val="uk-UA"/>
          </w:rPr>
          <w:t>www.vn.ukrstat.gov.ua</w:t>
        </w:r>
      </w:hyperlink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2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0:00Z</dcterms:created>
  <dc:creator>user</dc:creator>
  <dc:description/>
  <cp:keywords/>
  <dc:language>en-US</dc:language>
  <cp:lastModifiedBy>G.Burlyaeva</cp:lastModifiedBy>
  <cp:lastPrinted>2012-07-09T12:10:00Z</cp:lastPrinted>
  <dcterms:modified xsi:type="dcterms:W3CDTF">2012-07-09T10:10:00Z</dcterms:modified>
  <cp:revision>2</cp:revision>
  <dc:subject/>
  <dc:title>Департамент макроекономічної статистики</dc:title>
</cp:coreProperties>
</file>