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86"/>
      </w:tblGrid>
      <w:tr>
        <w:trPr>
          <w:trHeight w:val="841" w:hRule="atLeast"/>
          <w:cantSplit w:val="true"/>
        </w:trPr>
        <w:tc>
          <w:tcPr>
            <w:tcW w:w="4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9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9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5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4653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>11.06.2012р. №0</w:t>
            </w:r>
            <w:r>
              <w:rPr>
                <w:lang w:val="en-US"/>
              </w:rPr>
              <w:t>8.</w:t>
            </w:r>
            <w:r>
              <w:rPr/>
              <w:t>1-38</w:t>
            </w:r>
            <w:r>
              <w:rPr>
                <w:lang w:val="en-US"/>
              </w:rPr>
              <w:t>/</w:t>
            </w:r>
            <w:r>
              <w:rPr/>
              <w:t>182</w:t>
            </w:r>
            <w:r>
              <w:rPr>
                <w:lang w:val="en-US"/>
              </w:rPr>
              <w:t>/</w:t>
            </w:r>
            <w:r>
              <w:rPr/>
              <w:t>541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/>
      </w:pPr>
      <w:r>
        <w:rPr>
          <w:b/>
          <w:sz w:val="24"/>
          <w:szCs w:val="24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через  АЗС  за травень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2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травні 2012р. суб’єктами господарювання 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04 одиниці, було продано у роздріб світлих нафтопродуктів, газу скрапленого та стисненого для автомобілів на загальну суму 200,7 млн. грн., з якої  </w:t>
        <w:br/>
        <w:t xml:space="preserve">127,6 млн. грн. (63,5%)  становив роздрібний товарооборот від продажу бензину моторного, 60,9 млн. грн. (30,4%) – дизельного пального, 4,3 млн. грн. (2,2%) – газу стисненого та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  <w:lang w:val="uk-UA"/>
        </w:rPr>
        <w:t xml:space="preserve">7,9 млн.грн. (3,9%) 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 xml:space="preserve">  газу  скрапленого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У натуральному вимірі бензину моторного було реалізовано 8,7 тис.т, що на 4,8% менше, ніж у травні 2011р., дизельного пального – 5,0 тис.т ( на 5,7% більше), газу стисненого – 0,4 тис.т ( на 20,6% менше), газу  скрапленого – 0,7 тис.т ( на 5,5% більше). 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  <w:lang w:val="uk-UA"/>
        </w:rPr>
        <w:t xml:space="preserve">В   обсязі   реалізованого   бензину   40,8%   припадало   на   продаж   бензину   марок 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 xml:space="preserve">А-94-98, 53,3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0-93 та 5,9%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uk-UA"/>
        </w:rPr>
        <w:t xml:space="preserve"> А-72-80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42"/>
        <w:gridCol w:w="1593"/>
        <w:gridCol w:w="1525"/>
        <w:gridCol w:w="159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травень 2012 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9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550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9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3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73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0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77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3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15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5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2,2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108" w:firstLine="851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червня п.р. на АЗС у залишках налічувалось 4,0 тис. т бензину моторного, 2,2 тис. т дизельного пального та 0,3 тис.т газу стисненого та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автомобільні заправні станції (АЗС) та автомобільні газонаповнювальні компресорні станції  (АГНКС)</w:t>
      </w:r>
      <w:r>
        <w:rPr>
          <w:sz w:val="22"/>
          <w:szCs w:val="22"/>
        </w:rPr>
        <w:t>.</w:t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Заступник начальника                                                 О.В.Шевченко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/>
      </w:pPr>
      <w:hyperlink r:id="rId3">
        <w:r>
          <w:rPr>
            <w:rStyle w:val="InternetLink"/>
            <w:sz w:val="22"/>
            <w:szCs w:val="22"/>
            <w:lang w:val="en-US"/>
          </w:rPr>
          <w:t>vinstat@vn.ukrstat.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  <w:lang w:val="en-US"/>
        </w:rPr>
        <w:t xml:space="preserve">   www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  <w:lang w:val="uk-UA"/>
        </w:rPr>
        <w:t xml:space="preserve">.gov.ua </w:t>
      </w:r>
    </w:p>
    <w:p>
      <w:pPr>
        <w:pStyle w:val="Normal"/>
        <w:ind w:right="-108" w:hanging="0"/>
        <w:rPr/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uk-UA"/>
        </w:rPr>
        <w:t>12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7:00Z</dcterms:created>
  <dc:creator>user0011</dc:creator>
  <dc:description/>
  <cp:keywords/>
  <dc:language>en-US</dc:language>
  <cp:lastModifiedBy>T.Bogdan</cp:lastModifiedBy>
  <cp:lastPrinted>2012-02-24T10:36:00Z</cp:lastPrinted>
  <dcterms:modified xsi:type="dcterms:W3CDTF">2012-06-25T11:37:00Z</dcterms:modified>
  <cp:revision>2</cp:revision>
  <dc:subject/>
  <dc:title>Eksp</dc:title>
</cp:coreProperties>
</file>