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2 № 05.1-62/</w:t>
      </w:r>
      <w:r>
        <w:rPr>
          <w:sz w:val="28"/>
          <w:szCs w:val="28"/>
          <w:lang w:val="en-US"/>
        </w:rPr>
        <w:t>650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трав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травень 2012р. обсяг послуг, реалізованих підприємствами сфери послуг Вінницької області, становив 1616,6 млн.грн., що склало у порівнянних цінах 94,3% від рівня відповідного періоду минулого року. У середньому одним підприємством області було реалізовано послуг на 1407,0 тис.грн. Значення цього показника було найбільшим на підприємствах міста Козятина та Немирівського району (відповідно 6162,5 тис.грн. і </w:t>
        <w:br/>
        <w:t xml:space="preserve">1584,9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У травні п.р. обсяг послуг, реалізованих споживачам підприємствами сфери послуг, становив 334,0 млн.грн., або 93,3% (у порівнянних цінах) від рівня відповідного місяця минулого року. Частка послуг, реалізованих населенню, збільшилася на </w:t>
      </w:r>
      <w:r>
        <w:rPr>
          <w:sz w:val="24"/>
        </w:rPr>
        <w:t>2</w:t>
      </w:r>
      <w:r>
        <w:rPr>
          <w:sz w:val="24"/>
          <w:lang w:val="uk-UA"/>
        </w:rPr>
        <w:t>,</w:t>
      </w:r>
      <w:r>
        <w:rPr>
          <w:sz w:val="24"/>
        </w:rPr>
        <w:t>2</w:t>
      </w:r>
      <w:r>
        <w:rPr>
          <w:sz w:val="24"/>
          <w:lang w:val="uk-UA"/>
        </w:rPr>
        <w:t xml:space="preserve"> в.п. і становила 23,</w:t>
      </w:r>
      <w:r>
        <w:rPr>
          <w:sz w:val="24"/>
        </w:rPr>
        <w:t>8</w:t>
      </w:r>
      <w:r>
        <w:rPr>
          <w:sz w:val="24"/>
          <w:lang w:val="uk-UA"/>
        </w:rPr>
        <w:t>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трав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9,7%) загального обсягу послуг. Послуги з проведення операцій з нерухомим майном, оренди, інжинірингу та надання послуг підприємцям становили 21,3%, послуги з охорони здоров’я та надання соціальної допомоги – 4,0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"/>
        <w:gridCol w:w="1076"/>
        <w:gridCol w:w="31"/>
        <w:gridCol w:w="1047"/>
        <w:gridCol w:w="70"/>
        <w:gridCol w:w="1008"/>
        <w:gridCol w:w="49"/>
        <w:gridCol w:w="1029"/>
        <w:gridCol w:w="87"/>
        <w:gridCol w:w="35"/>
        <w:gridCol w:w="955"/>
        <w:gridCol w:w="86"/>
        <w:gridCol w:w="975"/>
        <w:gridCol w:w="1009"/>
        <w:gridCol w:w="69"/>
        <w:gridCol w:w="965"/>
      </w:tblGrid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1р.</w:t>
            </w:r>
          </w:p>
        </w:tc>
        <w:tc>
          <w:tcPr>
            <w:tcW w:w="22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1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2р.</w:t>
            </w:r>
          </w:p>
        </w:tc>
        <w:tc>
          <w:tcPr>
            <w:tcW w:w="11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нницька область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4035,0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5113,8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16617,9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634120,7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9542,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4385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80561,7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9333,4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Вінниця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173,4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87,5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8147,3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3867,6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16,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99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215,2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058,1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Жмеринка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45,9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96,5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90,4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242,8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80,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38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56,9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73,3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Козят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20,0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138,5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275,3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886,3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0,9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4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24,3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33,7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Ладиж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9,7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4,2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44,3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04,5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6,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53,7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83,9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Могилів-Подільський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1,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8,2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10,4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9,1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1,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8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06,8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93,6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Хмільник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67,0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01,0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565,0</w:t>
            </w:r>
          </w:p>
        </w:tc>
        <w:tc>
          <w:tcPr>
            <w:tcW w:w="11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39,1</w:t>
            </w:r>
          </w:p>
        </w:tc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40,7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60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52,0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51,8</w:t>
            </w:r>
          </w:p>
        </w:tc>
      </w:tr>
      <w:tr>
        <w:trPr>
          <w:trHeight w:val="388" w:hRule="atLeast"/>
          <w:cantSplit w:val="true"/>
        </w:trPr>
        <w:tc>
          <w:tcPr>
            <w:tcW w:w="10581" w:type="dxa"/>
            <w:gridSpan w:val="1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81" w:type="dxa"/>
            <w:gridSpan w:val="1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4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1р.</w:t>
            </w:r>
          </w:p>
        </w:tc>
        <w:tc>
          <w:tcPr>
            <w:tcW w:w="2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2р.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травень 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81" w:type="dxa"/>
            <w:gridSpan w:val="1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район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ар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491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0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84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81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1,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8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7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3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ерша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865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27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80,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3,7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6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18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9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Він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563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78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89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68,7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02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69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53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Гайс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695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4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38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79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0,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2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59,1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26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Жмер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5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2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2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2,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4,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7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Іллі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25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38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72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3,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0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алин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55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4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69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14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1,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51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28,5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озя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298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1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665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52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1,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4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13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43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рижо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872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3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96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93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2,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0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69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ип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9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6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1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10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9,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2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8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6,4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і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48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4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4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6,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4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0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огилів-Под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92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1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1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87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5,3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8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5,0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уровано-курил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6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9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96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9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,3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8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5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ми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951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2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3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6,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3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8,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1,5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Орат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2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7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7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,7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4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8,7</w:t>
            </w:r>
          </w:p>
        </w:tc>
      </w:tr>
      <w:tr>
        <w:trPr>
          <w:trHeight w:val="80" w:hRule="atLeast"/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іща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384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41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69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29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,3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0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8,1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9,5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огребище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29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9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2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4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,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1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7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6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епл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2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8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5,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3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2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ив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76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2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23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3,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3,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3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60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6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омаш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77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2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47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8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,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2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ростя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35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8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07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6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,3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4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0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ульч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575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76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24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36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8,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1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62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7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Хмі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00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9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2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5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,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5,1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4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рні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6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9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0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2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,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9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4,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0,0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че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9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6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2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4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9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Шаргоро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4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1036,4 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09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32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5,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7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6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3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Ям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24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1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4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2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5,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6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8,4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6726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535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418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5466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7,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9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70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95,1</w:t>
            </w:r>
          </w:p>
        </w:tc>
      </w:tr>
    </w:tbl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>___________________</w:t>
      </w:r>
    </w:p>
    <w:p>
      <w:pPr>
        <w:pStyle w:val="TextBody"/>
        <w:ind w:left="171" w:hanging="284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rStyle w:val="PageNumber"/>
          <w:sz w:val="20"/>
        </w:rPr>
        <w:t>В</w:t>
      </w:r>
      <w:r>
        <w:rPr>
          <w:sz w:val="20"/>
        </w:rPr>
        <w:t>ключаючи ПДВ.</w:t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 xml:space="preserve">2 </w:t>
      </w:r>
      <w:r>
        <w:rPr>
          <w:rStyle w:val="PageNumber"/>
          <w:lang w:val="uk-UA"/>
        </w:rPr>
        <w:t>Обсяги послуг підприємств стільникового зв’язку.</w:t>
      </w:r>
    </w:p>
    <w:p>
      <w:pPr>
        <w:pStyle w:val="TextBody"/>
        <w:ind w:hanging="284"/>
        <w:rPr>
          <w:rStyle w:val="PageNumber"/>
          <w:sz w:val="2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О.В.Шевчен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овідки за телефоном:  (0432) 52 57 </w:t>
      </w:r>
      <w:r>
        <w:rPr>
          <w:sz w:val="22"/>
          <w:szCs w:val="22"/>
          <w:lang w:val="en-US"/>
        </w:rPr>
        <w:t>6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2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8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06-25T11:18:00Z</dcterms:modified>
  <cp:revision>2</cp:revision>
  <dc:subject/>
  <dc:title> </dc:title>
</cp:coreProperties>
</file>