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>
          <w:trHeight w:val="134" w:hRule="atLeast"/>
        </w:trPr>
        <w:tc>
          <w:tcPr>
            <w:tcW w:w="3261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/>
              <w:t>8.06.201</w:t>
            </w:r>
            <w:r>
              <w:rPr>
                <w:lang w:val="ru-RU"/>
              </w:rPr>
              <w:t>2</w:t>
            </w:r>
            <w:r>
              <w:rPr/>
              <w:t xml:space="preserve"> №06</w:t>
            </w:r>
            <w:r>
              <w:rPr>
                <w:lang w:val="ru-RU"/>
              </w:rPr>
              <w:t>-</w:t>
            </w:r>
            <w:r>
              <w:rPr/>
              <w:t>90/</w:t>
            </w:r>
            <w:r>
              <w:rPr>
                <w:lang w:val="ru-RU"/>
              </w:rPr>
              <w:t>5</w:t>
            </w:r>
            <w:r>
              <w:rPr>
                <w:lang w:val="en-US"/>
              </w:rPr>
              <w:t>93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травень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трав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зросло на 1,6%, у т.ч. в сільськогосподарських підприємствах – на 5,2%, у господарствах населення – на 0,3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</w:rPr>
        <w:object w:dxaOrig="9108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65.55pt" filled="f" o:ole="">
            <v:imagedata r:id="rId4" o:title=""/>
          </v:shape>
          <o:OLEObject Type="Embed" ProgID="" ShapeID="ole_rId3" DrawAspect="Content" ObjectID="_636038975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червня 2012р. було посіяно всього ярих культур (по ярому клину та по загиблих озимих і багаторічних травах) на площі 1078,5 тис.га, що на 8,0% більше проти відповідної дати минулого року, з них у сільськогосподарських підприємствах – 793,4 тис.га (на 7,7%), господарствах населення – 285,1 тис.га (на 9,0%).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червня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92"/>
        <w:gridCol w:w="1028"/>
        <w:gridCol w:w="1028"/>
        <w:gridCol w:w="921"/>
        <w:gridCol w:w="1028"/>
      </w:tblGrid>
      <w:tr>
        <w:trPr>
          <w:trHeight w:val="486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52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і підприємств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73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557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4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1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336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175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320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9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442,8 тис.га озимих на зерно і зелений корм, посіяних восени 2011р., в зимовий та весняний період загинуло 44,7 тис.га (10,1% до посіяного), у т.ч. 15,1 тис.га озимих на зерно (4,2%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</w:t>
      </w:r>
      <w:r>
        <w:rPr>
          <w:bCs/>
          <w:sz w:val="28"/>
          <w:szCs w:val="28"/>
          <w:lang w:val="uk-UA"/>
        </w:rPr>
        <w:t xml:space="preserve">2012р. під посіви ярих культур аграрними підприємствами (крім малих) внесено 75,4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61,6 тис.т органічних добрив. Мінеральні добрива внесені на площу 871,2 тис.га, органічні добрива – 2580 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bCs/>
          <w:szCs w:val="28"/>
        </w:rPr>
      </w:pPr>
      <w:r>
        <w:rPr>
          <w:sz w:val="24"/>
          <w:szCs w:val="24"/>
        </w:rPr>
        <w:tab/>
      </w:r>
      <w:r>
        <w:rPr/>
        <w:t xml:space="preserve">Тваринництво. </w:t>
      </w:r>
      <w:r>
        <w:rPr>
          <w:b w:val="false"/>
          <w:szCs w:val="28"/>
        </w:rPr>
        <w:t>На початок червня 201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р. населенням Вінниччини утримувалось 69,1% загального поголів’я великої рогатої худоби (торік – 68,5%), у т.ч. корів – 79,9% (80,1%), свиней – 70,2% (67,1%), овець та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кіз – 86,1% (85,2%) та птиці – 76,8% (73,5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черв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4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1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2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91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трав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9,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</w:tr>
      <w:tr>
        <w:trPr>
          <w:trHeight w:val="221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5,1% </w:t>
      </w:r>
      <w:r>
        <w:rPr>
          <w:szCs w:val="28"/>
          <w:lang w:val="en-US"/>
        </w:rPr>
        <w:br/>
      </w:r>
      <w:r>
        <w:rPr>
          <w:szCs w:val="28"/>
          <w:lang w:val="uk-UA"/>
        </w:rPr>
        <w:t>(у 2011р. – 35,3%), птиці всіх видів – 39,9% (33,3%), у т.ч. бройлерів – 36,3% (30,8%), свиней – 24,6% (31,1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травнем 2011р. в аграрних підприємств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крім малих) обсяг вирощування худоби та птиці знизився на 1,3%, у т.ч. свиней – на 8,4%, при цьому великої рогатої худоби зріс на 1,0% та птиці – на 2,6%. Відношення загального обсягу вирощування до реалізації тварин на забій склало 110,1% проти 104,2% у січні–травні 2011р. Середньодобові прирости на вирощуванні, відгодівлі та нагулі великої рогатої худоби зросли з 497 до 498 г, свиней – з 342 г до 361 г.</w:t>
      </w:r>
      <w:r>
        <w:br w:type="page"/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травні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5"/>
        <w:gridCol w:w="1381"/>
        <w:gridCol w:w="1328"/>
        <w:gridCol w:w="1260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трав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783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3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5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5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5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0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44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6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6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9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7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5,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2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2,6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9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1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31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8,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83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7</w:t>
            </w:r>
          </w:p>
        </w:tc>
      </w:tr>
      <w:tr>
        <w:trPr>
          <w:trHeight w:val="336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червня 2012р. в сільськогосподарських підприємствах (крім малих) та підприємствах, що здійснюють зберігання, переробку зернових культур, було в наявності 544,0 тис.т зерна (у 2,3 раза більше проти 1 червня 2011р.). Безпосередньо в аграрних підприємствах зберігалося 262,1 тис.т зерна. Зернозберігаючі та зернопереробні підприємства мали в наявності 281,9 тис.т зерна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аси насіння соняшнику становили 44,9 тис.т, із них безпосередньо в аграрних підприємствах (крім малих) зберігалося          11,2 тис.т, а на підприємствах, що здійснюють його переробку і </w:t>
        <w:br/>
        <w:t>зберігання – 33,7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О.В. Шевчен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  <w:lang w:val="uk-UA"/>
        </w:rPr>
        <w:t xml:space="preserve">Довідки за телефоном:  (0432) 52 57 </w:t>
      </w:r>
      <w:r>
        <w:rPr>
          <w:sz w:val="22"/>
          <w:szCs w:val="22"/>
        </w:rPr>
        <w:t>68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5">
        <w:r>
          <w:rPr>
            <w:rStyle w:val="InternetLink"/>
            <w:sz w:val="22"/>
            <w:szCs w:val="22"/>
            <w:lang w:val="uk-UA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uk-UA"/>
          </w:rPr>
          <w:t>ua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</w:t>
      </w:r>
      <w:r>
        <w:rPr>
          <w:sz w:val="22"/>
          <w:szCs w:val="22"/>
        </w:rPr>
        <w:t>12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4:00Z</dcterms:created>
  <dc:creator>USER0016</dc:creator>
  <dc:description/>
  <cp:keywords/>
  <dc:language>en-US</dc:language>
  <cp:lastModifiedBy>T.Bogdan</cp:lastModifiedBy>
  <cp:lastPrinted>2012-06-18T12:09:00Z</cp:lastPrinted>
  <dcterms:modified xsi:type="dcterms:W3CDTF">2012-06-19T11:24:00Z</dcterms:modified>
  <cp:revision>2</cp:revision>
  <dc:subject/>
  <dc:title> </dc:title>
</cp:coreProperties>
</file>