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1"/>
        <w:gridCol w:w="485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-31/164/534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b/>
                <w:sz w:val="32"/>
                <w:szCs w:val="28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и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травні до квітня 2012р. становив 99,7</w:t>
      </w:r>
      <w:r>
        <w:rPr>
          <w:sz w:val="28"/>
        </w:rPr>
        <w:t>%</w:t>
      </w:r>
      <w:r>
        <w:rPr>
          <w:sz w:val="28"/>
          <w:lang w:val="uk-UA"/>
        </w:rPr>
        <w:t>, до грудня попереднього року – 99,9%, по Україні відповідно 99,7% та 100,4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ІСЦ у 20</w:t>
      </w:r>
      <w:r>
        <w:rPr>
          <w:rFonts w:cs="Arial" w:ascii="Arial" w:hAnsi="Arial"/>
          <w:b/>
          <w:lang w:val="ru-RU"/>
        </w:rPr>
        <w:t>11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object w:dxaOrig="9228" w:dyaOrig="76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05pt;margin-top:25.15pt;width:460.95pt;height:38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23969281" r:id="rId3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% до </w:t>
      </w:r>
      <w:r>
        <w:rPr>
          <w:rFonts w:cs="Arial" w:ascii="Arial" w:hAnsi="Arial"/>
          <w:sz w:val="22"/>
          <w:szCs w:val="22"/>
          <w:lang w:val="ru-RU"/>
        </w:rPr>
        <w:t>попереднього місяця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5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25.55pt" filled="f" o:ole="">
            <v:imagedata r:id="rId6" o:title=""/>
          </v:shape>
          <o:OLEObject Type="Embed" ProgID="" ShapeID="ole_rId5" DrawAspect="Content" ObjectID="_229034520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/>
        <w:t>(відсотків)</w:t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33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511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82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 до</w:t>
            </w:r>
          </w:p>
        </w:tc>
      </w:tr>
      <w:tr>
        <w:trPr>
          <w:trHeight w:val="282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12р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535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 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споживчому ринку області у </w:t>
      </w:r>
      <w:r>
        <w:rPr>
          <w:sz w:val="28"/>
          <w:szCs w:val="28"/>
          <w:lang w:val="uk-UA"/>
        </w:rPr>
        <w:t>травні п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ідношенню до квітня 2012р. ціни на продукти харчування та безалкогольні напої знизились на 0,6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Найбільше (на 28,3%) подешевшали яйця, цукор – на 3,2%, молоко та масло – на 2,2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) та інші молочні продукти – на 1,4%, інші їстівні тваринні жири – на 1,2%, рис – на 0,4%, хліб – на 0,3%. Разом з цим, риба та продукти з риби подорожчали на 1,0%, м’</w:t>
      </w:r>
      <w:r>
        <w:rPr>
          <w:sz w:val="28"/>
          <w:szCs w:val="28"/>
        </w:rPr>
        <w:t>ясо та м’ясопродукти –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на 0,7%, у т.ч. свинина – на 1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Овочі в цілому подешевшали на 1,3%, серед яких коренеплоди, цибуля та гриби – на 7,5%, овочі, вирощені з їхнього насіння – на 2,0%. Картопля стала дешевшою на 10,1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рукти подорожчали на 0,4%, серед яких яблука – на 1,5%, цитрусові –    на 1,4%.Водночас, банани подешевшали на 0,6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Алкогольні напої та тютюнові вироби стали дорожчими на 0,6%, у т.ч. алкогольні напої – на 0,7%, тютюнові вироби – на 0,4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фері транспорту ціни (тарифи) підвищились на 0,3%, у т.ч. бензин та дизельне пальне подорожчали на 0,6%. Вартість послуг залізничного пасажирського транспорту знизилась на 1,2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слуги охорони здоров’</w:t>
      </w:r>
      <w:r>
        <w:rPr>
          <w:sz w:val="28"/>
          <w:szCs w:val="28"/>
        </w:rPr>
        <w:t>я стали дорожчими на 0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%, у т.ч.</w:t>
      </w:r>
      <w:r>
        <w:rPr>
          <w:sz w:val="28"/>
          <w:szCs w:val="28"/>
          <w:lang w:val="uk-UA"/>
        </w:rPr>
        <w:t xml:space="preserve"> ціни на</w:t>
      </w:r>
      <w:r>
        <w:rPr>
          <w:sz w:val="28"/>
          <w:szCs w:val="28"/>
        </w:rPr>
        <w:t xml:space="preserve"> фармацевти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рос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0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слуги ресторанів та готелів подорожчали на 0,6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–2012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object w:dxaOrig="8844" w:dyaOrig="5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45pt;height:264pt" filled="f" o:ole="">
            <v:imagedata r:id="rId8" o:title=""/>
          </v:shape>
          <o:OLEObject Type="Embed" ProgID="" ShapeID="ole_rId7" DrawAspect="Content" ObjectID="_96295488" r:id="rId7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36" w:dyaOrig="48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8pt;height:240.6pt" filled="f" o:ole="">
            <v:imagedata r:id="rId10" o:title=""/>
          </v:shape>
          <o:OLEObject Type="Embed" ProgID="" ShapeID="ole_rId9" DrawAspect="Content" ObjectID="_955848158" r:id="rId9"/>
        </w:objec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976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8.8pt;height:328.2pt" filled="f" o:ole="">
            <v:imagedata r:id="rId12" o:title=""/>
          </v:shape>
          <o:OLEObject Type="Embed" ProgID="" ShapeID="ole_rId11" DrawAspect="Content" ObjectID="_2053485140" r:id="rId11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Довідки за телефоном: (0432) 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</w:t>
        </w:r>
        <w:r>
          <w:rPr>
            <w:rStyle w:val="InternetLink"/>
            <w:color w:val="000000"/>
            <w:lang w:val="en-US"/>
          </w:rPr>
          <w:t>v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Footer"/>
        <w:rPr/>
      </w:pPr>
      <w:r>
        <w:rPr/>
        <w:t>© Головне управління статистики у Вінницькій області, 201</w:t>
      </w:r>
      <w:r>
        <w:rPr>
          <w:lang w:val="uk-UA"/>
        </w:rPr>
        <w:t>2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17:00Z</dcterms:created>
  <dc:creator>user</dc:creator>
  <dc:description/>
  <cp:keywords/>
  <dc:language>en-US</dc:language>
  <cp:lastModifiedBy>T.Bogdan</cp:lastModifiedBy>
  <cp:lastPrinted>2012-06-06T15:07:00Z</cp:lastPrinted>
  <dcterms:modified xsi:type="dcterms:W3CDTF">2012-06-06T12:17:00Z</dcterms:modified>
  <cp:revision>2</cp:revision>
  <dc:subject/>
  <dc:title>Департамент макроекономічної статистики</dc:title>
</cp:coreProperties>
</file>