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5.2012 №03.2–36/</w:t>
            </w:r>
            <w:r>
              <w:rPr>
                <w:color w:val="000000"/>
                <w:sz w:val="24"/>
                <w:szCs w:val="24"/>
                <w:lang w:val="uk-UA"/>
              </w:rPr>
              <w:t>523 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 w:val="false"/>
                <w:i w:val="false"/>
                <w:color w:val="FF0000"/>
                <w:sz w:val="24"/>
                <w:szCs w:val="28"/>
                <w:lang w:val="uk-UA"/>
              </w:rPr>
            </w:pPr>
            <w:r>
              <w:rPr>
                <w:b/>
                <w:i w:val="false"/>
                <w:color w:val="FF0000"/>
                <w:sz w:val="24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березень 2012 року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3"/>
        <w:ind w:firstLine="720"/>
        <w:jc w:val="both"/>
        <w:rPr>
          <w:b/>
          <w:b/>
          <w:lang w:val="uk-UA"/>
        </w:rPr>
      </w:pPr>
      <w:r>
        <w:rPr>
          <w:lang w:val="uk-UA"/>
        </w:rPr>
        <w:t>За січень</w:t>
        <w:softHyphen/>
        <w:t>–березень  2012р. у розвиток економіки області підприємствами та організаціями за рахунок усіх джерел фінансування вкладено 840,0 млн.грн. капітальних інвестицій.</w:t>
      </w:r>
      <w:r>
        <w:rPr>
          <w:b/>
          <w:lang w:val="uk-UA"/>
        </w:rPr>
        <w:t xml:space="preserve"> </w:t>
      </w:r>
      <w:r>
        <w:rPr>
          <w:lang w:val="uk-UA"/>
        </w:rPr>
        <w:t>Найвагомішу частку  капітальних інвестицій (</w:t>
      </w:r>
      <w:r>
        <w:rPr>
          <w:color w:val="000000"/>
          <w:lang w:val="uk-UA"/>
        </w:rPr>
        <w:t xml:space="preserve">99,2% </w:t>
      </w:r>
      <w:r>
        <w:rPr>
          <w:lang w:val="uk-UA"/>
        </w:rPr>
        <w:t>загального обсягу) спрямовано у матеріальні активи. У нематеріальні активи вкладено 0,8% загального обсягу капітальних інвестицій, з яких 26,6% становили витрати на придбання (створення) засобів програмного забезпечення.</w:t>
      </w:r>
      <w:r>
        <w:rPr>
          <w:b/>
          <w:lang w:val="uk-UA"/>
        </w:rPr>
        <w:t xml:space="preserve"> </w:t>
      </w:r>
    </w:p>
    <w:p>
      <w:pPr>
        <w:pStyle w:val="3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3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капітальних інвестиці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3240"/>
      </w:tblGrid>
      <w:tr>
        <w:trPr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Освоєно  (використано) капітальних інвестиці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84000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матеріальні акти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3298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9,2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ві будівл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6463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1,5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і будівл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8522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2,1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ні споруд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195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,8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и, обладнання та інвентар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6879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2,0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засоб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156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6,1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65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линництва та тваринництв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57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матеріальні акти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42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301" w:right="-108" w:hanging="15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нематеріальні акти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01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не забезпечення та бази дани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86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52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,2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бсяг капітальних інвестицій, освоєних підприємствами та організаціями області у січні–березні 2012р., збільшився на 18,5% порівняно з січнем–березнем 2011р. </w:t>
        <w:tab/>
        <w:tab/>
      </w:r>
    </w:p>
    <w:p>
      <w:pPr>
        <w:pStyle w:val="Normal"/>
        <w:ind w:right="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джерелом інвестування залишаються власні кошти підприємств та організацій, за рахунок яких освоєно 46,1% загального обсягу капітальних інвестицій. Частка інвестицій, освоєних за рахунок кредитів банків та інших позик, досягла 15,7%, у той же час кошти, виділені з державного  та місцевих бюджетів, склали 3,4% у загальному обсязі капітальних інвестицій.</w:t>
      </w:r>
    </w:p>
    <w:p>
      <w:pPr>
        <w:pStyle w:val="2"/>
        <w:widowControl w:val="false"/>
        <w:tabs>
          <w:tab w:val="clear" w:pos="8364"/>
        </w:tabs>
        <w:ind w:firstLine="720"/>
        <w:rPr/>
      </w:pPr>
      <w:r>
        <w:rPr/>
        <w:t xml:space="preserve">Слід зауважити, що питома вага коштів населення на індивідуальне житлове будівництво у загальному обсязі інвестицій становила  25,9%. </w:t>
      </w:r>
    </w:p>
    <w:p>
      <w:pPr>
        <w:pStyle w:val="2"/>
        <w:tabs>
          <w:tab w:val="clear" w:pos="8364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"/>
        <w:ind w:hanging="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Heading"/>
        <w:ind w:hanging="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Капітальні інвестиції за джерелами фінансування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3060"/>
      </w:tblGrid>
      <w:tr>
        <w:trPr>
          <w:trHeight w:val="142" w:hRule="atLeast"/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(використано) капітальних  інвестицій</w:t>
            </w:r>
          </w:p>
        </w:tc>
      </w:tr>
      <w:tr>
        <w:trPr>
          <w:trHeight w:val="223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>
          <w:trHeight w:val="379" w:hRule="atLeast"/>
        </w:trPr>
        <w:tc>
          <w:tcPr>
            <w:tcW w:w="4068" w:type="dxa"/>
            <w:tcBorders/>
            <w:vAlign w:val="bottom"/>
          </w:tcPr>
          <w:p>
            <w:pPr>
              <w:pStyle w:val="Heading3"/>
              <w:spacing w:lineRule="auto" w:line="336" w:before="0" w:after="0"/>
              <w:ind w:hanging="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ього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84000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336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за рахуно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336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державного бюджет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48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336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місцевих бюджеті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399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570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336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8713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6,1</w:t>
            </w:r>
          </w:p>
        </w:tc>
      </w:tr>
      <w:tr>
        <w:trPr>
          <w:trHeight w:val="168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336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ів банків та інших поз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3184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5,7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336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х джерел фінансува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92558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4,8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Найбільшу частку капітальних інвестицій (38,1%) було освоєно підприємствами, що займаються будівництвом, обсяги яких порівняно                       з січнем–березнем 2011р. збільшилися на 34,1%. Капітальні інвестиції у розвиток сільського господарства, мисливства, лісового господарства збільшилися  в 1,8 раза,  їх частка у загальному обсязі інвестицій становила 26,4%.</w:t>
      </w:r>
      <w:r>
        <w:rPr>
          <w:sz w:val="28"/>
        </w:rPr>
        <w:t xml:space="preserve"> </w:t>
      </w:r>
      <w:r>
        <w:rPr>
          <w:sz w:val="28"/>
          <w:lang w:val="uk-UA"/>
        </w:rPr>
        <w:t>Також вагому частку капітальних інвестицій (15,8%) було спрямовано у розвиток промислових видів економічної діяльності, обсяги яких, порівняно з січнем–березнем 2011р., зменшились на 46,0%. Це, насамперед, зумовлено зменшенням (на 55,9%) інвестицій у переробну промисловість, частка яких становила 67,9% від усіх інвестицій у промисловість. Збільшили обсяги освоєних інвестицій у 2,1 раза підприємства з виробництва та розподілення електроенергії, газу та води, частка яких складає 24,9% у загальному обсязі інвестицій у промисловість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У січні–березні 2012р. приріст обсягів капітальних інвестицій  спостерігався у фінансовій діяльності – у 11,0 раза, в організаціях, що здійснюють операції з нерухомим майном, оренду, інжиніринг та надання послуг підприємцям – у 3,8 раза, підприємствах транспорту та зв’язку –                у 3,0 раза, в освіту – у 1,9 раза,  у підприємства, що здійснюють діяльність у сфері культури та спорту –  у 2,0 раза. </w:t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Капітальні інвестиції за видами економічної діяльності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80"/>
        <w:gridCol w:w="1800"/>
        <w:gridCol w:w="1359"/>
      </w:tblGrid>
      <w:tr>
        <w:trPr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(використано) капітальних інвестицій</w:t>
            </w:r>
          </w:p>
        </w:tc>
      </w:tr>
      <w:tr>
        <w:trPr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>
          <w:trHeight w:val="478" w:hRule="atLeast"/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 2011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spacing w:lineRule="exact" w:line="200"/>
              <w:ind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29" w:hRule="atLeast"/>
        </w:trPr>
        <w:tc>
          <w:tcPr>
            <w:tcW w:w="5508" w:type="dxa"/>
            <w:tcBorders/>
            <w:vAlign w:val="bottom"/>
          </w:tcPr>
          <w:p>
            <w:pPr>
              <w:pStyle w:val="Heading8"/>
              <w:spacing w:lineRule="auto" w:line="216" w:before="0" w:after="0"/>
              <w:rPr>
                <w:b/>
                <w:b/>
                <w:i w:val="false"/>
                <w:i w:val="false"/>
                <w:lang w:val="uk-UA"/>
              </w:rPr>
            </w:pPr>
            <w:r>
              <w:rPr>
                <w:b/>
                <w:i w:val="false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400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,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льське господарство, мисливство,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в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97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4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37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,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4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65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7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6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ництв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18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1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торгівля автомобілями та мотоциклами, їх технічне обслуговування  та  ремон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оптова торгівля і посередництво в оптовій торгів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дрібна торгівля; ремонт  побутових виробів та предметів особистого вжитку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іяльність готелів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57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,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наземного тран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іяльність водного транспорту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авіаційного тран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ткові транспортні послуги та допоміжні опер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7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7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пошти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інансова діяльність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6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</w:tr>
      <w:tr>
        <w:trPr>
          <w:trHeight w:val="236" w:hRule="atLeast"/>
        </w:trPr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ерації з нерухомим майном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2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енда машин та устатковання; прокат побутових виробів і предметів особистого вжитку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,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інформатиз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9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1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лідження і розроб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ах права, бухгалтерського обліку, інжинірингу;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8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ржавне управлінн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4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віт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5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ання комунальних та індивідуальних послуг;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8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spacing w:lineRule="exact" w:line="200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 xml:space="preserve">___________________ </w:t>
      </w:r>
    </w:p>
    <w:p>
      <w:pPr>
        <w:pStyle w:val="Normal"/>
        <w:spacing w:lineRule="exact" w:line="200"/>
        <w:jc w:val="both"/>
        <w:rPr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spacing w:lineRule="exact" w:line="200"/>
        <w:jc w:val="both"/>
        <w:rPr>
          <w:lang w:val="uk-UA"/>
        </w:rPr>
      </w:pPr>
      <w:r>
        <w:rPr>
          <w:b/>
          <w:lang w:val="uk-UA"/>
        </w:rPr>
        <w:t xml:space="preserve">Примітка. </w:t>
      </w:r>
      <w:r>
        <w:rPr>
          <w:lang w:val="uk-UA"/>
        </w:rPr>
        <w:t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Індекси капітальних інвестицій розраховуються відповідно до Методики, затвердженої наказом Держкомстату від 25.12.2009 №494, яка розміщена на веб-сайті Держстату України.</w:t>
      </w:r>
    </w:p>
    <w:p>
      <w:pPr>
        <w:pStyle w:val="Normal"/>
        <w:spacing w:lineRule="exact" w:line="20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21"/>
        <w:tabs>
          <w:tab w:val="clear" w:pos="708"/>
          <w:tab w:val="left" w:pos="7580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начальника                                                                                    О.В. Шевченко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2</w:t>
      </w:r>
    </w:p>
    <w:p>
      <w:pPr>
        <w:pStyle w:val="Normal"/>
        <w:widowControl w:val="false"/>
        <w:rPr/>
      </w:pPr>
      <w:r>
        <w:rPr>
          <w:lang w:val="uk-UA"/>
        </w:rPr>
        <w:t xml:space="preserve">Веб-сайт Головного управління статистики у Вінницькій області: </w:t>
      </w:r>
      <w:r>
        <w:rPr>
          <w:u w:val="single"/>
          <w:lang w:val="uk-UA"/>
        </w:rPr>
        <w:t>www.vn.ukrstat.gov.ua</w:t>
      </w:r>
      <w:r>
        <w:rPr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2</w:t>
      </w:r>
    </w:p>
    <w:sectPr>
      <w:type w:val="nextPage"/>
      <w:pgSz w:w="11906" w:h="16838"/>
      <w:pgMar w:left="1134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  <w:lang w:val="en-US"/>
    </w:rPr>
  </w:style>
  <w:style w:type="paragraph" w:styleId="2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10:00Z</dcterms:created>
  <dc:creator>O.Oliynik</dc:creator>
  <dc:description/>
  <cp:keywords/>
  <dc:language>en-US</dc:language>
  <cp:lastModifiedBy>Admin</cp:lastModifiedBy>
  <cp:lastPrinted>2012-05-31T11:49:00Z</cp:lastPrinted>
  <dcterms:modified xsi:type="dcterms:W3CDTF">2012-05-31T14:41:00Z</dcterms:modified>
  <cp:revision>45</cp:revision>
  <dc:subject/>
  <dc:title>Капітальні інвестиції за січень–______ 20__ року</dc:title>
</cp:coreProperties>
</file>