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5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</w:t>
            </w:r>
            <w:r>
              <w:rPr>
                <w:lang w:val="en-US"/>
              </w:rPr>
              <w:t>/135/517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квітні </w:t>
      </w:r>
      <w:r>
        <w:rPr>
          <w:szCs w:val="28"/>
        </w:rPr>
        <w:t>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квітні 2012р. населенням області сплачено за житлово-комунальні послуги,  включаючи  погашення  боргів  попередніх  періодів  402,3 млн.грн., що порівняно з відповідним періодом 2011р. більше на 6,9% (або на 25,8 млн.грн.). Рівень сплати населенням житлово-комунальних послуг становив 103,5% від нарахованих сум у 2012р. та 70,7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квітні 2012р. спостерігався у м.Козятині, Немирівському, Жмеринському, Бершадському, Тростянецькому районах   (348,0–164,9%), найменший – у Ямпільському, Могилів-Подільському, Чернівецькому, Мурованокуриловецькому, Чечельницькому районах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(87,4–99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квітні 2012р., порівняно з відповідним періодом 2011р., майже не змінились і з урахуванням електроенергії (із розрахунку 150 кВт год)  становили 324,3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квітні 2012р. порівняно з березнем на 11,9% і становила             167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7 місяця. Найбільшу частку складала заборгованість за газопостачання –  84,4 млн.грн. (50,4%), централізоване опалення та гаряче водопостачання  – 47,4 млн.грн. (28,3%), утримання будинків і споруд та прибудинкових територій  – 23,1 млн.грн. (13,8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більшення заборгованості відбулося у 7 районах області, найбільше – у Мурованокуриловецькому, Могилів-Подільському, Ямпільському, Чернівецькому, Крижопільському районах  (на 125,0–101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№976 “Про затвердження Порядку погашення реструктуризованої заборгованості та внесення поточних платежів за житлово-комунальні послуги” у квітні 2012р. з населенням було укладено 62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84,2 тис.грн., а сума внесення платежів з урахуванням довгострокових договорів, склала у квітні 2012р.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123,1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віт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кві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8536,4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1718,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2261,5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5558,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98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40,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438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026,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3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8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6,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4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1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2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6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8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2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4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4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8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1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7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07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7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2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9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8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0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4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0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0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8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74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8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7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69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8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1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6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06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4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89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6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2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 квітень 2012 року</w:t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7529,8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52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5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9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7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4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24:00Z</dcterms:created>
  <dc:creator>I.Golovata</dc:creator>
  <dc:description/>
  <cp:keywords/>
  <dc:language>en-US</dc:language>
  <cp:lastModifiedBy>I.Golovata</cp:lastModifiedBy>
  <cp:lastPrinted>2012-05-30T09:29:00Z</cp:lastPrinted>
  <dcterms:modified xsi:type="dcterms:W3CDTF">2012-05-30T06:43:00Z</dcterms:modified>
  <cp:revision>87</cp:revision>
  <dc:subject/>
  <dc:title/>
</cp:coreProperties>
</file>