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  <w:szCs w:val="28"/>
        </w:rPr>
        <w:t>21.05.2012 № 05.1-62/</w:t>
      </w:r>
      <w:r>
        <w:rPr>
          <w:sz w:val="28"/>
          <w:szCs w:val="28"/>
          <w:lang w:val="ru-RU"/>
        </w:rPr>
        <w:t>480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квітні 2012 року </w:t>
      </w:r>
    </w:p>
    <w:p>
      <w:pPr>
        <w:pStyle w:val="Subtitle"/>
        <w:widowControl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lang w:val="uk-UA"/>
        </w:rPr>
        <w:t xml:space="preserve">За січень–квітень 2012р. обсяг послуг, реалізованих підприємствами сфери послуг Вінницької області, становив 1282,6 млн.грн., що склало у порівнянних цінах 94,6% від рівня відповідного періоду минулого року. У середньому одним підприємством області було реалізовано послуг на 1119,2 тис.грн. Значення цього показника було найбільшим на підприємствах міста Козятина та Немирівського району (відповідно 4811,1 тис.грн. і </w:t>
        <w:br/>
        <w:t xml:space="preserve">1269,2 тис.грн.)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 квітні п.р. обсяг послуг, реалізованих споживачам підприємствами сфери послуг, становив 315,4 млн.грн., або 89,8% (у порівнянних цінах) від рівня відповідного місяця минулого року. Частка послуг, реалізованих населенню, збільшилася на 3,5 в.п. і становила 23,7% загального обсягу реалізованих послуг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продовж квітня 2012р. у структурі обсягу реалізованих послуг за видами економічної діяльності порівняно з відповідним місяцем 2011р. значних змін не відбулося.  На долю послуг різних видів транспорту, пошти та зв’язку припадала левова частка  (</w:t>
      </w:r>
      <w:r>
        <w:rPr>
          <w:sz w:val="24"/>
        </w:rPr>
        <w:t>71</w:t>
      </w:r>
      <w:r>
        <w:rPr>
          <w:sz w:val="24"/>
          <w:lang w:val="uk-UA"/>
        </w:rPr>
        <w:t>,</w:t>
      </w:r>
      <w:r>
        <w:rPr>
          <w:sz w:val="24"/>
        </w:rPr>
        <w:t>0</w:t>
      </w:r>
      <w:r>
        <w:rPr>
          <w:sz w:val="24"/>
          <w:lang w:val="uk-UA"/>
        </w:rPr>
        <w:t>%) загального обсягу послуг. Послуги з проведення операцій з нерухомим майном, оренди, інжинірингу та надання послуг підприємцям становили 20,7%, послуги з охорони здоров’я та надання соціальної допомоги – 3,2% загального обсягу послуг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ubtitle"/>
        <w:spacing w:lineRule="auto" w:line="240"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іяльність підприємств сфери нефінансових послуг</w:t>
      </w:r>
    </w:p>
    <w:p>
      <w:pPr>
        <w:pStyle w:val="Subtitl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 містах та районах</w:t>
      </w:r>
    </w:p>
    <w:p>
      <w:pPr>
        <w:pStyle w:val="Subtitl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1"/>
        <w:gridCol w:w="855"/>
        <w:gridCol w:w="1142"/>
        <w:gridCol w:w="992"/>
        <w:gridCol w:w="12"/>
        <w:gridCol w:w="1124"/>
        <w:gridCol w:w="853"/>
        <w:gridCol w:w="851"/>
        <w:gridCol w:w="919"/>
        <w:gridCol w:w="74"/>
        <w:gridCol w:w="845"/>
      </w:tblGrid>
      <w:tr>
        <w:trPr>
          <w:cantSplit w:val="true"/>
        </w:trPr>
        <w:tc>
          <w:tcPr>
            <w:tcW w:w="20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ageBreakBefore/>
              <w:spacing w:lineRule="exact" w:line="240"/>
              <w:rPr>
                <w:sz w:val="22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4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(у ринкових цінах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2"/>
                <w:lang w:val="uk-UA"/>
              </w:rPr>
              <w:t>), тис.грн.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 2011р.</w:t>
            </w:r>
          </w:p>
        </w:tc>
        <w:tc>
          <w:tcPr>
            <w:tcW w:w="2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 2011р.</w:t>
            </w:r>
          </w:p>
        </w:tc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8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 2012р.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р.</w:t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р.</w:t>
            </w:r>
          </w:p>
        </w:tc>
      </w:tr>
      <w:tr>
        <w:trPr>
          <w:trHeight w:val="253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0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інницька область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en-US"/>
              </w:rPr>
              <w:t>315443</w:t>
            </w:r>
            <w:r>
              <w:rPr>
                <w:b/>
                <w:color w:val="000000"/>
                <w:sz w:val="22"/>
                <w:lang w:val="uk-UA"/>
              </w:rPr>
              <w:t>,</w:t>
            </w:r>
            <w:r>
              <w:rPr>
                <w:b/>
                <w:color w:val="000000"/>
                <w:sz w:val="22"/>
                <w:lang w:val="en-US"/>
              </w:rPr>
              <w:t>9</w:t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3436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282582,9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289006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74720,7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67579,9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01019,7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74948,1</w:t>
            </w:r>
          </w:p>
        </w:tc>
      </w:tr>
      <w:tr>
        <w:trPr>
          <w:cantSplit w:val="true"/>
        </w:trPr>
        <w:tc>
          <w:tcPr>
            <w:tcW w:w="20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Вінниця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824,3</w:t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44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9973,7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5680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475,8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445,7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7799,2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258,3</w:t>
            </w:r>
          </w:p>
        </w:tc>
      </w:tr>
      <w:tr>
        <w:trPr>
          <w:cantSplit w:val="true"/>
        </w:trPr>
        <w:tc>
          <w:tcPr>
            <w:tcW w:w="20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Жмеринка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799,7</w:t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966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344,5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446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92,8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18,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76,7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35,1</w:t>
            </w:r>
          </w:p>
        </w:tc>
      </w:tr>
      <w:tr>
        <w:trPr>
          <w:cantSplit w:val="true"/>
        </w:trPr>
        <w:tc>
          <w:tcPr>
            <w:tcW w:w="20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Козятин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922,2</w:t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135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355,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7747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01,6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7,2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23,4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79,3</w:t>
            </w:r>
          </w:p>
        </w:tc>
      </w:tr>
      <w:tr>
        <w:trPr>
          <w:cantSplit w:val="true"/>
        </w:trPr>
        <w:tc>
          <w:tcPr>
            <w:tcW w:w="20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Ладижин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21,4</w:t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5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94,6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20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0,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5,0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37,7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05,1</w:t>
            </w:r>
          </w:p>
        </w:tc>
      </w:tr>
      <w:tr>
        <w:trPr>
          <w:cantSplit w:val="true"/>
        </w:trPr>
        <w:tc>
          <w:tcPr>
            <w:tcW w:w="20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Могилів-Подільський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11,4</w:t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78,9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70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5,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5,6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75,4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34,9</w:t>
            </w:r>
          </w:p>
        </w:tc>
      </w:tr>
      <w:tr>
        <w:trPr>
          <w:cantSplit w:val="true"/>
        </w:trPr>
        <w:tc>
          <w:tcPr>
            <w:tcW w:w="20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Хмільник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458,3</w:t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52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598,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738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14,4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56,2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911,3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591,4</w:t>
            </w:r>
          </w:p>
        </w:tc>
      </w:tr>
      <w:tr>
        <w:trPr>
          <w:cantSplit w:val="true"/>
        </w:trPr>
        <w:tc>
          <w:tcPr>
            <w:tcW w:w="9747" w:type="dxa"/>
            <w:gridSpan w:val="1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0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sz w:val="22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4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(у ринкових цінах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2"/>
                <w:lang w:val="uk-UA"/>
              </w:rPr>
              <w:t>), тис.грн.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 2011р.</w:t>
            </w:r>
          </w:p>
        </w:tc>
        <w:tc>
          <w:tcPr>
            <w:tcW w:w="2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 2011р.</w:t>
            </w:r>
          </w:p>
        </w:tc>
        <w:tc>
          <w:tcPr>
            <w:tcW w:w="18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 2012р.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р.</w:t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9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р.</w:t>
            </w:r>
          </w:p>
        </w:tc>
      </w:tr>
      <w:tr>
        <w:trPr>
          <w:trHeight w:val="253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firstLine="108"/>
              <w:rPr/>
            </w:pPr>
            <w:r>
              <w:rPr>
                <w:rStyle w:val="PageNumber"/>
                <w:sz w:val="22"/>
                <w:lang w:val="uk-UA"/>
              </w:rPr>
              <w:t>райони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  <w:lang w:val="uk-UA"/>
              </w:rPr>
            </w:pPr>
            <w:r>
              <w:rPr/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0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Бар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9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3,8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893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11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3,7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86,4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94,6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Бершад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2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70,2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562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50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59,6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54,3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13,2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Вінниц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745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10,6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514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637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2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2,0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00,7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51,2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Гайсин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0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10,8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4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94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05,8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38,9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064,1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Жмерин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8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51,6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3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97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0,2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62,1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50,1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Іллінец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1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6,1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13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74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3,3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30,3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3,1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Калинів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2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69,5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91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219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9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8,3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69,8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70,1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Козятин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5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22,3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36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01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1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9,0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31,7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79,3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Крижопіль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9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83,9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22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20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9,0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78,2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42,9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Липовец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75,6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9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33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8,0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99,6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74,0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Літин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6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4,9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1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53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6,2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17,1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77,6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огилів-Поділь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7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0,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9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15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7,1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3,2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8,6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уровано-куриловец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9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9,5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2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19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8,6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1,9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6,6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Немирів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06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87,6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576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33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73,7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12,1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88,3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Оратів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2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2,4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6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8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9,3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03,3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6,9</w:t>
            </w:r>
          </w:p>
        </w:tc>
      </w:tr>
      <w:tr>
        <w:trPr>
          <w:trHeight w:val="80" w:hRule="atLeast"/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Піщан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6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54,8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84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888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3,1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2,8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9,4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Погребищен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79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77,9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3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55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9,2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13,6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84,9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еплиц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2,8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5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75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4,4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27,1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3,3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иврів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8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3,3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94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91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5,1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47,3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53,7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омашпіль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29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80,9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96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06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5,6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57,0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92,9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ростянец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3,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71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08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9,3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28,1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92,7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ульчин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74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14,4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4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59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5,4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73,5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26,1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Хмільниц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2,6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1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36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4,4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9,0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3,9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Чернівец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5,9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44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9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0,6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1,5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0,4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Чечельниц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2,7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7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9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1,4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2,7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3,6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Шаргород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8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3,4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5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96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5,8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11,1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25,2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Ямпільськ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6,8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9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10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6,6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60,6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21,9</w:t>
            </w:r>
          </w:p>
        </w:tc>
      </w:tr>
      <w:tr>
        <w:trPr>
          <w:cantSplit w:val="true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52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116,8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569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7931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9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47,4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572,1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085,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171" w:hanging="284"/>
        <w:rPr/>
      </w:pPr>
      <w:r>
        <w:rPr>
          <w:rStyle w:val="PageNumber"/>
          <w:vertAlign w:val="superscript"/>
          <w:lang w:val="uk-UA"/>
        </w:rPr>
        <w:t>___________________</w:t>
      </w:r>
    </w:p>
    <w:p>
      <w:pPr>
        <w:pStyle w:val="TextBody"/>
        <w:ind w:left="171" w:hanging="284"/>
        <w:rPr/>
      </w:pPr>
      <w:r>
        <w:rPr>
          <w:rStyle w:val="PageNumber"/>
          <w:sz w:val="20"/>
          <w:vertAlign w:val="superscript"/>
        </w:rPr>
        <w:t xml:space="preserve">1 </w:t>
      </w:r>
      <w:r>
        <w:rPr>
          <w:rStyle w:val="PageNumber"/>
          <w:sz w:val="20"/>
        </w:rPr>
        <w:t>В</w:t>
      </w:r>
      <w:r>
        <w:rPr>
          <w:sz w:val="20"/>
        </w:rPr>
        <w:t>ключаючи ПДВ.</w:t>
      </w:r>
    </w:p>
    <w:p>
      <w:pPr>
        <w:pStyle w:val="Normal"/>
        <w:tabs>
          <w:tab w:val="clear" w:pos="720"/>
          <w:tab w:val="left" w:pos="1440" w:leader="none"/>
        </w:tabs>
        <w:ind w:left="171" w:hanging="284"/>
        <w:rPr/>
      </w:pPr>
      <w:r>
        <w:rPr>
          <w:rStyle w:val="PageNumber"/>
          <w:vertAlign w:val="superscript"/>
          <w:lang w:val="uk-UA"/>
        </w:rPr>
        <w:t xml:space="preserve">2 </w:t>
      </w:r>
      <w:r>
        <w:rPr>
          <w:rStyle w:val="PageNumber"/>
          <w:lang w:val="uk-UA"/>
        </w:rPr>
        <w:t>Обсяги послуг підприємств стільникового зв’язку.</w:t>
      </w:r>
    </w:p>
    <w:p>
      <w:pPr>
        <w:pStyle w:val="TextBody"/>
        <w:ind w:hanging="284"/>
        <w:rPr>
          <w:rStyle w:val="PageNumber"/>
          <w:sz w:val="20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начальника                                                                                     С.В.Рибалко</w:t>
      </w:r>
    </w:p>
    <w:p>
      <w:pPr>
        <w:pStyle w:val="TextBody"/>
        <w:jc w:val="right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Довідки за телефоном:  (0432) 52 57 </w:t>
      </w:r>
      <w:r>
        <w:rPr>
          <w:sz w:val="22"/>
          <w:szCs w:val="22"/>
          <w:lang w:val="en-US"/>
        </w:rPr>
        <w:t>66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Веб–сайт ГУС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2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18:00Z</dcterms:created>
  <dc:creator>USER16.6</dc:creator>
  <dc:description/>
  <cp:keywords/>
  <dc:language>en-US</dc:language>
  <cp:lastModifiedBy>T.Bogdan</cp:lastModifiedBy>
  <cp:lastPrinted>2012-03-26T12:34:00Z</cp:lastPrinted>
  <dcterms:modified xsi:type="dcterms:W3CDTF">2012-05-25T08:18:00Z</dcterms:modified>
  <cp:revision>2</cp:revision>
  <dc:subject/>
  <dc:title> </dc:title>
</cp:coreProperties>
</file>