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0.05.2012р. №0</w:t>
            </w:r>
            <w:r>
              <w:rPr>
                <w:lang w:val="en-US"/>
              </w:rPr>
              <w:t>8.</w:t>
            </w:r>
            <w:r>
              <w:rPr/>
              <w:t>1-38</w:t>
            </w:r>
            <w:r>
              <w:rPr>
                <w:lang w:val="en-US"/>
              </w:rPr>
              <w:t>/116/361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ерез АЗС за квітень 2012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квітні 2012р.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12 одиниць, було продано у роздріб світлих нафтопродуктів, газу скрапленого та стисненого для автомобілів на загальну суму 205,2 млн.грн., з якої </w:t>
        <w:br/>
        <w:t xml:space="preserve">130,9 млн.грн. (63,8%) становив роздрібний товарооборот від продажу бензину моторного, 60,8 млн.грн. (29,7%) – від продажу дизельного пального, 4,4 млн.грн. (2,1%) – газу стисненого та 9,1 млн.грн. (4,4%) – газу скрапленого.  </w:t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/>
      </w:pPr>
      <w:r>
        <w:rPr>
          <w:sz w:val="24"/>
          <w:szCs w:val="24"/>
          <w:lang w:val="uk-UA"/>
        </w:rPr>
        <w:t>У натуральному вимірі бензину моторного було реалізовано 9,0 тис.т, що на 1,6% більше, ніж у квітні 2011р., дизельного пального – 5,0 тис.т (на 3,4% більше), газу стисненого – 0,4 тис.т ( на 32,2% менше), газу  крапленого – 0,8 тис.т (на 21,2% більше).  В   обсязі реалізованого бензину 41,0% припадало на продаж бензину марок А-94-98, 53,2% -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А-90-93 та 5,8%- А-72-80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242"/>
        <w:gridCol w:w="1559"/>
        <w:gridCol w:w="1559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квітень 2012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9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2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79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97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31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0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7,7</w:t>
            </w:r>
          </w:p>
        </w:tc>
      </w:tr>
    </w:tbl>
    <w:p>
      <w:pPr>
        <w:pStyle w:val="Normal"/>
        <w:ind w:right="-10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травня п.р. на АЗС у залишках налічувалось 4,1 тис. 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бензину моторного,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2,5 тис. т дизельного пального та 0,4 тис.т газу стисненого та скрапленого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автомобільні заправні станції (АЗС) та автомобільні газонаповнювальні компресорні станції  (АГНКС)</w:t>
      </w:r>
      <w:r>
        <w:rPr>
          <w:sz w:val="22"/>
          <w:szCs w:val="22"/>
        </w:rPr>
        <w:t>.</w:t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Заступник начальника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                       С.В.Рибалко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еб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vn.ukrstat.gov.ua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sz w:val="22"/>
          <w:szCs w:val="22"/>
        </w:rPr>
        <w:t>2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49:00Z</dcterms:created>
  <dc:creator>user0011</dc:creator>
  <dc:description/>
  <cp:keywords/>
  <dc:language>en-US</dc:language>
  <cp:lastModifiedBy>T.Bogdan</cp:lastModifiedBy>
  <cp:lastPrinted>2012-02-24T10:36:00Z</cp:lastPrinted>
  <dcterms:modified xsi:type="dcterms:W3CDTF">2012-05-24T10:49:00Z</dcterms:modified>
  <cp:revision>2</cp:revision>
  <dc:subject/>
  <dc:title>Eksp</dc:title>
</cp:coreProperties>
</file>