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5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4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квітень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квіт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зросло на 1,2%, у т.ч. в сільськогосподарських підприємствах – на 5,2%, у господарствах населення скоротилося на 0,2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</w:rPr>
        <w:object w:dxaOrig="9108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65.55pt" filled="f" o:ole="">
            <v:imagedata r:id="rId4" o:title=""/>
          </v:shape>
          <o:OLEObject Type="Embed" ProgID="" ShapeID="ole_rId3" DrawAspect="Content" ObjectID="_1054969769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травня 2012р. було посіяно всього ярих культур (по ярому клину та по загиблих озимих і багаторічних травах) на площі 596,3 тис.га, що на 0,3% менше проти відповідної дати минулого року, з них у сільськогосподарських підприємствах – 423,8 тис.га (на 8,9% менше), господарствах населення – 172,5 тис.га (на 29,4% більше). 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травня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1028"/>
        <w:gridCol w:w="1028"/>
        <w:gridCol w:w="920"/>
        <w:gridCol w:w="992"/>
      </w:tblGrid>
      <w:tr>
        <w:trPr>
          <w:trHeight w:val="486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52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і підприємства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7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8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17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442,8 тис.га озимих на зерно і зелений корм, посіяних восени 2011р., в зимовий та весняний період загинуло 37,8 тис.га (8,5% до посіяного), у т.ч. 12,7 тис.га озимих на зерно (3,5%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</w:t>
      </w:r>
      <w:r>
        <w:rPr>
          <w:bCs/>
          <w:sz w:val="28"/>
          <w:szCs w:val="28"/>
          <w:lang w:val="uk-UA"/>
        </w:rPr>
        <w:t xml:space="preserve">2012р. під посіви ярих культур аграрними підприємствами (крім малих) внесено 50,5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41,6 тис.т органічних добрив. Мінеральні добрива внесені на площу 605,2 тис.га, органічні добрива –    1554 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bCs/>
          <w:szCs w:val="28"/>
        </w:rPr>
      </w:pPr>
      <w:r>
        <w:rPr>
          <w:sz w:val="24"/>
          <w:szCs w:val="24"/>
        </w:rPr>
        <w:tab/>
      </w:r>
      <w:r>
        <w:rPr/>
        <w:t xml:space="preserve">Тваринництво. </w:t>
      </w:r>
      <w:r>
        <w:rPr>
          <w:b w:val="false"/>
          <w:szCs w:val="28"/>
        </w:rPr>
        <w:t>На початок травня 20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р. населенням Вінниччини утримувалось 68,6% загального поголів’я великої рогатої худоби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(торік – 68,2%), у т.ч. корів – 80,0% (80,1%), свиней – 69,5% (66,5%), овець та кіз – 85,0% (84,1%) та птиці – 71,0% (69,6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трав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276"/>
        <w:gridCol w:w="1134"/>
        <w:gridCol w:w="1276"/>
        <w:gridCol w:w="1276"/>
        <w:gridCol w:w="1275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23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квіт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8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емпи зміни розраховані з одиниць.</w:t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5,5% </w:t>
        <w:br/>
        <w:t>(у 2011р. – 33,9%), птиці всіх видів – 39,3% (35,1%), у т.ч. бройлерів – 35,5% (32,3%), свиней – 25,0% (30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квітнем 2011р. в аграрних підприємствах </w:t>
        <w:br/>
        <w:t>(крім малих) обсяг вирощування худоби та птиці знизився на 2,5%, у т.ч. свиней – на 9,4% та птиці – на 0,4%, при цьому великої рогатої худоби зріс на 1,2%. Відношення загального обсягу вирощування до реалізації тварин на забій склало 112,2% проти 100,4% у січні–квітні 2011р. Середньодобові прирости на вирощуванні, відгодівлі та нагулі великої рогатої худоби зросли з 500 до 506 г, свиней – з 339 г до 356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травня 2012р. в аграрних підприємствах (крім малих) було в наявності 122,3 тис.т кормових одиниць кормів усіх видів, що на 19,9% більше, ніж на 1 травня 2011р. У розрахунку на одну умовну голову великої худоби припадало по 7,4 проти 5,9 ц к.од. станом на 1 травня 2011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квіт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260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квіт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366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5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0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2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6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8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5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7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1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5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1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5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9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6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3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</w:tr>
      <w:tr>
        <w:trPr>
          <w:trHeight w:val="336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травня 2012р. в сільськогосподарських підприємствах (крім малих) та підприємствах, що здійснюють зберігання, переробку зернових культур, було в наявності 760,1 тис.т зерна (у 1,8 раза більше проти 1 травня 2011р.). Безпосередньо в аграрних підприємствах зберігалося 353,7 тис.т зерна. Зернозберігаючі та зернопереробні підприємства мали в наявності 406,4 тис.т зерна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61,2 тис.т, із них безпосередньо в аграрних підприємствах (крім малих) зберігалося          14,2 тис.т, а на підприємствах, що здійснюють його переробку і </w:t>
        <w:br/>
        <w:t>зберігання – 47,0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hyperlink r:id="rId5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12:00Z</dcterms:created>
  <dc:creator>USER0016</dc:creator>
  <dc:description/>
  <cp:keywords/>
  <dc:language>en-US</dc:language>
  <cp:lastModifiedBy>T.Bogdan</cp:lastModifiedBy>
  <cp:lastPrinted>2012-04-19T09:17:00Z</cp:lastPrinted>
  <dcterms:modified xsi:type="dcterms:W3CDTF">2012-05-18T13:12:00Z</dcterms:modified>
  <cp:revision>2</cp:revision>
  <dc:subject/>
  <dc:title> </dc:title>
</cp:coreProperties>
</file>