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/>
            </w:pPr>
            <w:r>
              <w:rPr/>
              <w:t>28.04.2012 №05.2-72/97/333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ро оплату населенням області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житлово-комунальних послуг у березні 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У січні–березні 2012р. населенням області сплачено за житлово-комунальні послуги,  включаючи  погашення  боргів  попередніх  періодів  316,7 млн.грн., що порівняно з відповідним періодом 2011р. більше на 4,3% (або на 13,1 млн.грн.). Рівень сплати населенням житлово-комунальних послуг становив 96,9% від нарахованих сум у 2012р. та 62,5% від  усієї 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йбільший рівень сплати у березні 2012р. спостерігався у м.Хмільнику, Тиврівському, Бершадському, Жмеринському, Шаргородському районах   (175,4 – 126,6%), найменший – у м.Козятині, Піщанському, Чечельницькому, Барському, Тростянецькому районах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(63,9–96,0%).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березні 2012р., порівняно з відповідним періодом 2011р., збільшились на 1,9% і з урахуванням електроенергії (із розрахунку 150 кВт год) становили 459,15 грн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березні 2012р. порівняно з лютим на 4,0% і становила             190,1 млн.грн., середній термін заборгованості населення за всі послуги склав 1,7 місяця. Найбільшу частку складала заборгованість за газопостачання –  102,9 млн.грн. (54,1%), централізоване опалення та гаряче водопостачання  – 53,0 млн.грн. (27,9%), утримання будинків і споруд та прибудинкових територій  – 22,0 млн.грн. (11,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заборгованості відбулося у 15 районах області, найбільше – у м.Козятині, Піщанському, Мурованокуриловецькому, Погребищенському, Літинському районах  (на 138,4 – 107,8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“Про затвердження Порядку погашення реструктуризованої заборгованості та внесення поточних платежів за житлово-комунальні послуги” у березні 2012р. з населенням було укладено 77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93,5 тис.грн., а сума внесення платежів з урахуванням довгострокових договорів, склала у березні 2012р. 121,2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 Головного управління статистики у Вінницькій області: </w:t>
      </w:r>
      <w:hyperlink r:id="rId3" w:tgtFrame="_blank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@ 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березн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28"/>
        <w:gridCol w:w="1330"/>
        <w:gridCol w:w="1268"/>
        <w:gridCol w:w="1129"/>
        <w:gridCol w:w="1150"/>
        <w:gridCol w:w="101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 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6818,4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488,9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6703,5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787,8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9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4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03,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12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09,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8,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4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9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Хмільник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шад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6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н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1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0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5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9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4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лин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1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1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зят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ижо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пов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8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тинс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гилів-Подільський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урованокуриловецьк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емир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1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атівський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2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щан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гребищенський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пл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7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врів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маш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остяне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9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льч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ільни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2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ве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чельни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аргород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5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мпіль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______________                                   </w:t>
      </w:r>
    </w:p>
    <w:p>
      <w:pPr>
        <w:pStyle w:val="Style11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 xml:space="preserve">За рахунок погашення боргів попередніх періодів (якщо рівень оплати перевищує 100%).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/>
      </w:pPr>
      <w:r>
        <w:rPr/>
        <w:t>за березень 2012 року</w:t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0115,4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,8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1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4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6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9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березня 2012 року таких підприємств нараховувалось 101</w:t>
      </w:r>
      <w:r>
        <w:rPr>
          <w:color w:val="0000FF"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Загальна сума заборгованості населення області зазначеним підприємствам становила 7796,7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  <w:lang w:val="uk-UA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3:00Z</dcterms:created>
  <dc:creator>I.Golovata</dc:creator>
  <dc:description/>
  <cp:keywords/>
  <dc:language>en-US</dc:language>
  <cp:lastModifiedBy>O.Prisyazhna</cp:lastModifiedBy>
  <cp:lastPrinted>2012-04-28T09:25:00Z</cp:lastPrinted>
  <dcterms:modified xsi:type="dcterms:W3CDTF">2012-04-28T06:56:00Z</dcterms:modified>
  <cp:revision>4</cp:revision>
  <dc:subject/>
  <dc:title/>
</cp:coreProperties>
</file>