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2р. №0</w:t>
            </w:r>
            <w:r>
              <w:rPr>
                <w:lang w:val="en-US"/>
              </w:rPr>
              <w:t>8.</w:t>
            </w:r>
            <w:r>
              <w:rPr/>
              <w:t>1-38</w:t>
            </w:r>
            <w:r>
              <w:rPr>
                <w:lang w:val="en-US"/>
              </w:rPr>
              <w:t>/54/156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ерез АЗС за березень 2012 року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березні 2012р. суб’єктами господарювання 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14 одиниць, було продано у роздріб світлих нафтопродуктів, газу скрапленого та стисненого для автомобілів на загальну суму 170,8 млн.грн., з якої </w:t>
        <w:br/>
        <w:t xml:space="preserve">105,1 млн.грн. (61,5%)  становив роздрібний товарооборот від продажу бензину моторного, 54,6 млн.грн. (32,0%) – від продажу  дизельного пального, 4,5 млн.грн. (2,6%)  –  газу стисненого та 6,7 млн.грн. (3,9%)  –  газу  скрапленого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>У натуральному вимірі бензину моторного було реалізовано 7,6 тис.т, що на 5,4% менше, ніж у березні 2011р., дизельного пального – 4,7 тис.т (на 5,0% менше), газу стисненого – 0,4 тис.т ( на 22,3% менше), газу  скрапленого – 0,6 тис.т (на 10,4% більше).  В   обсязі   реалізованого   бензину   43,9%   припадало   на   продаж   бензину   марок  А-94-98, 50,6% - А-90-93 та 5,5%- А-72-80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242"/>
        <w:gridCol w:w="1593"/>
        <w:gridCol w:w="152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березень 2012 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9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73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7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2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5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23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5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68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1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2,3</w:t>
            </w:r>
          </w:p>
        </w:tc>
      </w:tr>
    </w:tbl>
    <w:p>
      <w:pPr>
        <w:pStyle w:val="Normal"/>
        <w:ind w:right="-10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08" w:firstLine="851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квітня п.р. на АЗС у залишках налічувалось 4,6 тис. т бензину моторного, 2,5 тис. т дизельного пального та 0,5 тис.т газу стисненого та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en-US"/>
        </w:rPr>
      </w:pPr>
      <w:r>
        <w:rPr>
          <w:sz w:val="24"/>
          <w:szCs w:val="24"/>
        </w:rPr>
        <w:t>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автомобільні заправні станції (АЗС) та автомобільні газонаповнювальні компресорні станції  (АГНКС)</w:t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Заступник начальника             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 xml:space="preserve">                                    С.В.Рибалко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/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>ua</w:t>
      </w:r>
    </w:p>
    <w:p>
      <w:pPr>
        <w:pStyle w:val="Foo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7:00Z</dcterms:created>
  <dc:creator>user0011</dc:creator>
  <dc:description/>
  <cp:keywords/>
  <dc:language>en-US</dc:language>
  <cp:lastModifiedBy>T.Bogdan</cp:lastModifiedBy>
  <cp:lastPrinted>2012-02-24T10:36:00Z</cp:lastPrinted>
  <dcterms:modified xsi:type="dcterms:W3CDTF">2012-04-24T13:47:00Z</dcterms:modified>
  <cp:revision>2</cp:revision>
  <dc:subject/>
  <dc:title>Eksp</dc:title>
</cp:coreProperties>
</file>