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</w:t>
      </w:r>
      <w:r>
        <w:rPr>
          <w:sz w:val="24"/>
          <w:szCs w:val="24"/>
          <w:lang w:val="en-US"/>
        </w:rPr>
        <w:t>77/27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березні 2012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-берез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 оплати житлово-комунальних послуг звернулося 5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29,8%  менше, ніж за цей же період 2011 року). Питома вага звернень сімей, які проживають у міських поселеннях склала 80,7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березні 2012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6,0% від загальної кількості сімей області, що лише на 0,9 в.п. менше, ніж у березні 2011 року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ред районів найбільша питома вага сімей, які отримували субсидії в загальній кількості отримувачів субсидій у м. Вінниці, Гайсинському, Барському та Калинівському районах (42,8–3,7%), а найменша – у Чернівецькому, Бершадському та Жмеринському районах  (0,2 – 0,7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березні 2012 року збільшився у порівнянні з відповідним періодом 2011 року на 26,0% і становив 217,9 грн. Серед районів найбільший розмір спостерігався у Погребищенському, Барському, Козятинському районах та м.Козятині  </w:t>
        <w:br/>
        <w:t>(374,7 – 296,2 грн.), найменший – у Мурованокуриловецькому, Бершадському, Теплицькому, Оратівському та Літинському  районах (16,0 – 77,7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березні поточного року їх частка склала 59,3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–березні 2012 року призначено субсидії для відшкодування витрат на оплату житлово-комунальних послуг 5,0 тис. сімей, що становило 97,3% від загальної кількості сімей, які звернулися за субсидіями, з них у міських поселеннях – 4,0 тис. сімей, у сільській місцевості – 1,0 тис. сімей. Порівняно з відповідним періодом 2011 року кількість сімей, яким призначено субсидії, зменшилась на 1,9 тис., або </w:t>
      </w:r>
      <w:r>
        <w:rPr>
          <w:sz w:val="28"/>
          <w:szCs w:val="28"/>
        </w:rPr>
        <w:t>на 26,9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br w:type="page"/>
      </w:r>
    </w:p>
    <w:p>
      <w:pPr>
        <w:pStyle w:val="Normal"/>
        <w:jc w:val="both"/>
        <w:rPr/>
      </w:pPr>
      <w:r>
        <w:rPr>
          <w:szCs w:val="28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–березні 2012 року, становила </w:t>
        <w:br/>
        <w:t xml:space="preserve">993,2 тис.грн., що на 259,2 тис.грн. менше відповідного показника 2011 року, з неї у міських поселеннях – 796,3 тис.грн., у сільській місцевості – </w:t>
        <w:br/>
        <w:t>196,9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березні 2012 року звернулося 1,4 тис. сімей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Cs w:val="28"/>
          <w:lang w:val="uk-UA"/>
        </w:rPr>
        <w:t>З</w:t>
      </w:r>
      <w:r>
        <w:rPr>
          <w:szCs w:val="28"/>
        </w:rPr>
        <w:t xml:space="preserve">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</w:t>
      </w:r>
      <w:r>
        <w:rPr>
          <w:szCs w:val="28"/>
          <w:lang w:val="uk-UA"/>
        </w:rPr>
        <w:t xml:space="preserve">за звітний період </w:t>
      </w:r>
      <w:r>
        <w:rPr>
          <w:szCs w:val="28"/>
        </w:rPr>
        <w:t xml:space="preserve">становила 547,6 тис.грн., за відповідний період </w:t>
        <w:br/>
        <w:t xml:space="preserve">2011 року – 1463,5 тис.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Додаток:  на 2 арк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Додаток</w:t>
      </w:r>
      <w:r>
        <w:rPr>
          <w:sz w:val="24"/>
          <w:szCs w:val="24"/>
        </w:rPr>
        <w:t xml:space="preserve">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березень 2012 року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берез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-</w:t>
              <w:br/>
              <w:t>чених суб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березні</w:t>
            </w:r>
            <w:r>
              <w:rPr>
                <w:sz w:val="22"/>
                <w:szCs w:val="22"/>
              </w:rPr>
              <w:t>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9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3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2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2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даток</w:t>
      </w:r>
      <w:r>
        <w:rPr>
          <w:sz w:val="24"/>
          <w:szCs w:val="24"/>
        </w:rPr>
        <w:t xml:space="preserve">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березень 2012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берез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берез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8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2-04-20T11:38:00Z</dcterms:modified>
  <cp:revision>2</cp:revision>
  <dc:subject/>
  <dc:title/>
</cp:coreProperties>
</file>