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lang w:val="uk-UA"/>
              </w:rPr>
            </w:pPr>
            <w:r>
              <w:rPr>
                <w:rFonts w:cs="Verdana" w:ascii="Verdana" w:hAnsi="Verdana"/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lang w:val="uk-UA"/>
              </w:rPr>
            </w:pPr>
            <w:r>
              <w:rPr>
                <w:rFonts w:cs="Verdana" w:ascii="Verdana" w:hAnsi="Verdana"/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rFonts w:ascii="Verdana" w:hAnsi="Verdana" w:eastAsia="Verdana" w:cs="Verdana"/>
                <w:sz w:val="8"/>
                <w:lang w:val="uk-UA"/>
              </w:rPr>
            </w:pPr>
            <w:r>
              <w:rPr>
                <w:rFonts w:eastAsia="Verdana" w:cs="Verdana" w:ascii="Verdana" w:hAnsi="Verdana"/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lang w:val="uk-UA"/>
              </w:rPr>
            </w:pPr>
            <w:r>
              <w:rPr>
                <w:rFonts w:cs="Verdana" w:ascii="Verdana" w:hAnsi="Verdana"/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04.2012 №05.1-62/273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pacing w:val="0"/>
          <w:sz w:val="28"/>
        </w:rPr>
      </w:pPr>
      <w:r>
        <w:rPr>
          <w:b/>
          <w:spacing w:val="0"/>
          <w:sz w:val="28"/>
        </w:rPr>
        <w:t>Виконання наукових та науково-технічних робіт у 2011 році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ind w:firstLine="708"/>
        <w:rPr/>
      </w:pPr>
      <w:r>
        <w:rPr>
          <w:spacing w:val="0"/>
          <w:sz w:val="28"/>
        </w:rPr>
        <w:t>У 2011р. науково-технічною діяльністю займалися 24 підприємства та організації області. Загальна чисельність працівників організацій, які виконували  наукові та науково-технічні роботи становила 956 осіб, що на 9,0% менше, ніж у 2010 році. Чисельність науковців (до них включаються дослідники і техніки) також зменшилась на 6,4% і становила 645 осіб, або 67,5% загальної чисельності. Із загальної кількості науковців 69,5% (448 осіб) становили дослідники та 30,5% – техніки (197 осіб).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 xml:space="preserve">У 2011р. виконанням наукових та науково-технічних робіт займалися фахівці з науковим ступенем – 9 докторів наук та 73 кандидати наук. </w:t>
        <w:br/>
        <w:t>Їх загальна чисельність майже не змінилася порівняно з попереднім роком (2010р. – 8 докторів наук, 73 кандидати наук).</w:t>
        <w:tab/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>Більше половини (54,9%) загальної чисельності докторів і кандидатів наук працювали в наукових установах академічного профілю, де зосереджено більше третини (35,8%) загальної чисельності науковців, які виконували  наукові дослідження і розробки, 31,7% – у вищих навчальних закладах, де чисельність науковців становить 86 осіб ( 13,3% загальної кількості). Майже половина науковців області (47,1%) працювала в галузевих науково-дослідних та проектно-конструкторських організаціях. Чисельність фахівців вищої кваліфікації задіяних в цьому секторі науки становила 9 осіб, або 11,0% їх загальної кількості. До виконання науково-технічних робіт у заводському секторі науки залучено лише 2 кандидати наук, або 2,4% загальної чисельності фахівців з науковими ступенями при загальній чисельності науковців, які виконували наукові дослідження і розробки 24 особи.</w:t>
      </w:r>
    </w:p>
    <w:p>
      <w:pPr>
        <w:pStyle w:val="TextBody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pacing w:val="0"/>
          <w:sz w:val="28"/>
        </w:rPr>
        <w:t>Чисельність науковців, які виконували наукові дослідження і розробки</w:t>
      </w:r>
    </w:p>
    <w:p>
      <w:pPr>
        <w:pStyle w:val="TextBody"/>
        <w:jc w:val="center"/>
        <w:rPr/>
      </w:pPr>
      <w:r>
        <w:rPr>
          <w:b/>
          <w:spacing w:val="0"/>
          <w:sz w:val="28"/>
        </w:rPr>
        <w:t xml:space="preserve"> </w:t>
      </w:r>
      <w:r>
        <w:rPr>
          <w:b/>
          <w:spacing w:val="0"/>
          <w:sz w:val="28"/>
        </w:rPr>
        <w:t>за галузями наук</w:t>
      </w:r>
    </w:p>
    <w:p>
      <w:pPr>
        <w:pStyle w:val="TextBody"/>
        <w:jc w:val="center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4"/>
        <w:gridCol w:w="2503"/>
        <w:gridCol w:w="2503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осіб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 них фахівці з науковими ступеням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осі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pacing w:val="0"/>
                <w:sz w:val="16"/>
                <w:lang w:val="uk-UA"/>
              </w:rPr>
            </w:pPr>
            <w:r>
              <w:rPr>
                <w:spacing w:val="0"/>
                <w:sz w:val="16"/>
                <w:lang w:val="uk-UA"/>
              </w:rPr>
            </w:r>
          </w:p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45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2</w:t>
            </w:r>
          </w:p>
        </w:tc>
        <w:tc>
          <w:tcPr>
            <w:tcW w:w="250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pacing w:val="0"/>
                <w:sz w:val="24"/>
              </w:rPr>
              <w:t>Природнич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65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9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4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Техніч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18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,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успільні науки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–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аукові установи та вузи, що мають багатогалузевий профіль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</w:t>
            </w:r>
          </w:p>
        </w:tc>
        <w:tc>
          <w:tcPr>
            <w:tcW w:w="2503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,3</w:t>
            </w:r>
          </w:p>
        </w:tc>
      </w:tr>
    </w:tbl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  <w:tab/>
        <w:t>До виконання досліджень та розробок у 2011р. на засадах сумісництва було залучено 483 особи, що на 18,1% більше, ніж у 2010 році. Питома вага сумісників, які мали науковий ступінь доктора чи кандидата наук, становила 50,5%.</w:t>
      </w:r>
    </w:p>
    <w:p>
      <w:pPr>
        <w:pStyle w:val="TextBody"/>
        <w:ind w:firstLine="708"/>
        <w:rPr/>
      </w:pPr>
      <w:r>
        <w:rPr>
          <w:spacing w:val="0"/>
          <w:sz w:val="28"/>
        </w:rPr>
        <w:t xml:space="preserve">У 2011р. загальний обсяг витрат на виконання наукових та науково-технічних робіт власними силами організацій становив 52,7 млн.грн. проти </w:t>
        <w:br/>
        <w:t>55,5 млн.грн. у 2010 році.</w:t>
      </w:r>
    </w:p>
    <w:p>
      <w:pPr>
        <w:pStyle w:val="TextBody"/>
        <w:rPr/>
      </w:pPr>
      <w:r>
        <w:rPr>
          <w:spacing w:val="0"/>
          <w:sz w:val="28"/>
        </w:rPr>
        <w:tab/>
        <w:t>Трохи більше третини (33,8%) загального обсягу витрат на виконання наукових та науково-технічних робіт профінансовано з державного бюджету. Як і в попередньому році, левова частка (81,5%) бюджетних коштів була спрямована у підприємства та організації, що працюють у галузі природничих наук, трохи більше десятої частини (11,8%) – в організації, що мають багатогалузевий профіль. В організації, що належать до суспільних та технічних наук надійшло відповідно 5,4% та 1,3% загального обсягу фінансування з державного бюджету.</w:t>
      </w:r>
    </w:p>
    <w:p>
      <w:pPr>
        <w:pStyle w:val="TextBody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Розподіл загального обсягу витрат на виконання </w:t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власними силами організацій наукових та науково-технічних робіт</w:t>
      </w:r>
    </w:p>
    <w:p>
      <w:pPr>
        <w:pStyle w:val="TextBody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"/>
        <w:jc w:val="right"/>
        <w:rPr>
          <w:i/>
          <w:i/>
          <w:spacing w:val="0"/>
          <w:sz w:val="24"/>
        </w:rPr>
      </w:pPr>
      <w:r>
        <w:rPr>
          <w:i/>
          <w:spacing w:val="0"/>
          <w:sz w:val="24"/>
        </w:rPr>
        <w:t>(у фактичних цінах)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1446"/>
        <w:gridCol w:w="1445"/>
        <w:gridCol w:w="1446"/>
      </w:tblGrid>
      <w:tr>
        <w:trPr>
          <w:trHeight w:val="599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10р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0"/>
                <w:sz w:val="24"/>
              </w:rPr>
              <w:t>2011р.</w:t>
            </w:r>
          </w:p>
        </w:tc>
      </w:tr>
      <w:tr>
        <w:trPr>
          <w:trHeight w:val="322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сього, тис.грн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у % до загального обсягу</w:t>
            </w:r>
          </w:p>
        </w:tc>
      </w:tr>
      <w:tr>
        <w:trPr>
          <w:trHeight w:val="322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0"/>
                <w:sz w:val="28"/>
                <w:lang w:val="uk-UA"/>
              </w:rPr>
            </w:pPr>
            <w:r>
              <w:rPr>
                <w:spacing w:val="0"/>
                <w:sz w:val="28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rPr>
                <w:spacing w:val="0"/>
                <w:sz w:val="16"/>
                <w:lang w:val="uk-UA"/>
              </w:rPr>
            </w:pPr>
            <w:r>
              <w:rPr>
                <w:spacing w:val="0"/>
                <w:sz w:val="16"/>
                <w:lang w:val="uk-UA"/>
              </w:rPr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агальний обсяг витрат, усього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5511,0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2698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х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у тому числ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витрати на оплату прац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2609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0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4362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6,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з ни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 xml:space="preserve">витрати на оплату праці виконавців                    </w:t>
            </w:r>
          </w:p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 </w:t>
            </w:r>
            <w:r>
              <w:rPr>
                <w:spacing w:val="0"/>
                <w:sz w:val="24"/>
              </w:rPr>
              <w:t>наукових та науково-технічних робіт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7126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0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9326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6,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капітальні витрати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53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32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,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Фінансування загального обсягу витрат за рахунок держбюджету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7181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1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7825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TextBody"/>
              <w:jc w:val="righ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3,8</w:t>
            </w:r>
          </w:p>
        </w:tc>
      </w:tr>
    </w:tbl>
    <w:p>
      <w:pPr>
        <w:pStyle w:val="TextBody"/>
        <w:rPr>
          <w:color w:val="0000FF"/>
          <w:spacing w:val="0"/>
          <w:sz w:val="28"/>
        </w:rPr>
      </w:pPr>
      <w:r>
        <w:rPr>
          <w:color w:val="0000FF"/>
          <w:spacing w:val="0"/>
          <w:sz w:val="28"/>
        </w:rPr>
      </w:r>
    </w:p>
    <w:p>
      <w:pPr>
        <w:pStyle w:val="TextBody"/>
        <w:rPr/>
      </w:pPr>
      <w:r>
        <w:rPr>
          <w:color w:val="0000FF"/>
          <w:spacing w:val="0"/>
          <w:sz w:val="28"/>
        </w:rPr>
        <w:tab/>
      </w:r>
      <w:r>
        <w:rPr>
          <w:spacing w:val="0"/>
          <w:sz w:val="28"/>
        </w:rPr>
        <w:t>Як і в попередньому році, у 2011р. витрати на оплату праці (24,4 млн.грн.) займали значну питому вагу в загальному обсязі витрат – 46,2%. Капітальні вкладення в науково-технічну діяльність становили 532,7 тис.грн., або 1,0% загального обсягу витрат (553,5 тис.грн. та 1,0% у 2010р.).</w:t>
      </w:r>
    </w:p>
    <w:p>
      <w:pPr>
        <w:pStyle w:val="TextBody"/>
        <w:ind w:firstLine="708"/>
        <w:rPr/>
      </w:pPr>
      <w:r>
        <w:rPr>
          <w:spacing w:val="0"/>
          <w:sz w:val="28"/>
        </w:rPr>
        <w:t xml:space="preserve">Обсяг наукових та науково-технічних робіт, виконаних власними силами наукових організацій, у 2011р. становив 54,4 млн.грн. проти 57,7 млн.грн. у попередньому році. Більше третини (35,8%) виконаних робіт – це науково-технічні розробки (19,5 млн.грн.), майже п`яту частину (19,5%) становлять прикладні дослідження (10,6 млн.грн.), 16,4% – фундаментальні дослідження (майже 9,0 млн.грн.). На долю науково-технічних послуг (15,4 млн.грн.) припадає 28,3% загального обсягу виконаних наукових та науково-технічних робіт. </w:t>
      </w:r>
    </w:p>
    <w:p>
      <w:pPr>
        <w:pStyle w:val="TextBody"/>
        <w:ind w:firstLine="708"/>
        <w:rPr/>
      </w:pPr>
      <w:r>
        <w:rPr>
          <w:spacing w:val="0"/>
          <w:sz w:val="28"/>
        </w:rPr>
        <w:t xml:space="preserve">У порівнянні з 2010р. структура загального обсягу робіт за видами дещо змінилася: на 1,6 в.п. зменшилася питома вага прикладних досліджень, </w:t>
        <w:br/>
        <w:t xml:space="preserve">на 13,4 в.п. – науково-технічних розробок. Частка науково-технічних послуг зросла на 14,2 в.п., фундаментальних досліджень – на 0,8 в.п.  </w:t>
      </w:r>
    </w:p>
    <w:p>
      <w:pPr>
        <w:pStyle w:val="TextBody"/>
        <w:ind w:firstLine="708"/>
        <w:rPr>
          <w:spacing w:val="0"/>
          <w:sz w:val="28"/>
        </w:rPr>
      </w:pPr>
      <w:r>
        <w:rPr>
          <w:spacing w:val="0"/>
          <w:sz w:val="28"/>
        </w:rPr>
        <w:t xml:space="preserve">Наукові установи академічного профілю виконали 29,5% загального обсягу наукових та науково-технічних робіт, при цьому забезпечили виконання більшої частини (67,1%) фундаментальних та значної частини (40,9%) прикладних досліджень. Галузеві науково-дослідні та проектно-конструкторські організації виконали майже третину (30,9%) прикладних досліджень та левову частку (77,1%) науково-технічних розробок. При цьому загальний обсяг наукових та науково-технічних робіт організацій галузевого профілю становив 30,9 млн.грн., або 56,8% загального обсягу. На долю вищих навчальних закладів припадає майже чверть (23,9%) фундаментальних та 28,5% прикладних досліджень. Підприємства заводського сектору виконували лише науково-технічні розробки. Їх обсяг становив майже 2,0 млн.грн, або 8,1% загального обсягу науково-технічних розробок. </w:t>
      </w:r>
    </w:p>
    <w:p>
      <w:pPr>
        <w:pStyle w:val="TextBody"/>
        <w:ind w:firstLine="708"/>
        <w:rPr/>
      </w:pPr>
      <w:r>
        <w:rPr>
          <w:spacing w:val="0"/>
          <w:sz w:val="28"/>
        </w:rPr>
        <w:t>Кількість робіт, що виконувались науковими організаціями області у 2011р., зменшилась на 15,7% і становила 536 одиниць, з яких більше половини (67,0%) впроваджено у виробництво</w:t>
      </w:r>
      <w:r>
        <w:rPr/>
        <w:t>.</w:t>
      </w:r>
    </w:p>
    <w:p>
      <w:pPr>
        <w:pStyle w:val="TextBody"/>
        <w:ind w:firstLine="708"/>
        <w:rPr/>
      </w:pPr>
      <w:r>
        <w:rPr>
          <w:spacing w:val="0"/>
          <w:sz w:val="28"/>
          <w:szCs w:val="28"/>
        </w:rPr>
        <w:t>У 2011р. на створення нових видів виробів було спрямовано 70 наукових розробок, з яких 8 – нові види техніки. Крім того, науковці області проводили роботи по створенню нових технологій (54), сортів рослин та порід тварин (31), методів і теорій (149), матеріалів (5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0"/>
          <w:lang w:val="uk-UA"/>
        </w:rPr>
      </w:pPr>
      <w:r>
        <w:rPr>
          <w:color w:val="0000FF"/>
          <w:sz w:val="28"/>
          <w:szCs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FF"/>
          <w:sz w:val="28"/>
          <w:szCs w:val="20"/>
          <w:lang w:val="uk-UA"/>
        </w:rPr>
      </w:pPr>
      <w:r>
        <w:rPr>
          <w:color w:val="0000FF"/>
          <w:sz w:val="28"/>
          <w:szCs w:val="20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С.В.Рибалко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6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pacing w:val="20"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</w:rPr>
  </w:style>
  <w:style w:type="paragraph" w:styleId="Style16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1"/>
      </w:numPr>
    </w:pPr>
    <w:rPr>
      <w:rFonts w:ascii="Arial Narrow" w:hAnsi="Arial Narrow" w:cs="Arial Narrow"/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2">
    <w:name w:val="Стиль2"/>
    <w:basedOn w:val="Normal"/>
    <w:qFormat/>
    <w:pPr>
      <w:jc w:val="center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32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24:00Z</dcterms:created>
  <dc:creator>TANYA</dc:creator>
  <dc:description/>
  <cp:keywords/>
  <dc:language>en-US</dc:language>
  <cp:lastModifiedBy>O.Prisyazhna</cp:lastModifiedBy>
  <cp:lastPrinted>2012-04-17T11:02:00Z</cp:lastPrinted>
  <dcterms:modified xsi:type="dcterms:W3CDTF">2012-04-20T13:24:00Z</dcterms:modified>
  <cp:revision>2</cp:revision>
  <dc:subject/>
  <dc:title>ТРАНСПОРТ І ЗВ’ЯЗОК</dc:title>
</cp:coreProperties>
</file>