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5103"/>
      </w:tblGrid>
      <w:tr>
        <w:trPr>
          <w:trHeight w:val="134" w:hRule="atLeast"/>
        </w:trPr>
        <w:tc>
          <w:tcPr>
            <w:tcW w:w="2577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</w:t>
            </w:r>
            <w:r>
              <w:rPr>
                <w:lang w:val="en-US"/>
              </w:rPr>
              <w:t>2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0/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березень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–березні 201</w:t>
      </w:r>
      <w:r>
        <w:rPr>
          <w:sz w:val="28"/>
        </w:rPr>
        <w:t>2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</w:t>
      </w:r>
      <w:r>
        <w:rPr>
          <w:sz w:val="28"/>
        </w:rPr>
        <w:t>1</w:t>
      </w:r>
      <w:r>
        <w:rPr>
          <w:sz w:val="28"/>
          <w:lang w:val="uk-UA"/>
        </w:rPr>
        <w:t>р. зросло на 1,2%, у т.ч. в сільськогосподарських підприємствах – на 6,6%, у господарствах населення скоротилося на 0,9%.</w:t>
      </w:r>
    </w:p>
    <w:p>
      <w:pPr>
        <w:pStyle w:val="21"/>
        <w:spacing w:lineRule="auto" w:line="240"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</w:rPr>
        <w:object w:dxaOrig="9108" w:dyaOrig="5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65.55pt" filled="f" o:ole="">
            <v:imagedata r:id="rId4" o:title=""/>
          </v:shape>
          <o:OLEObject Type="Embed" ProgID="" ShapeID="ole_rId3" DrawAspect="Content" ObjectID="_262041707" r:id="rId3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Росл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 розрахунковими даними, в усіх категоріях господарств на початок квітня 2012р. було посіяно всього ярих культур   (по ярому клину та по загиблих озимих і багаторічних травах) на площі       27,2 тис.га, що на 44,5% менше проти відповідної дати минулого року, з них у сільськогосподарських підприємствах – 20,4 тис.га (на 48,3%), господарствах населення – 6,8 тис.га (на 28,3%).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станом на 1 квітня 2012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992"/>
        <w:gridCol w:w="1028"/>
        <w:gridCol w:w="1028"/>
        <w:gridCol w:w="920"/>
        <w:gridCol w:w="992"/>
      </w:tblGrid>
      <w:tr>
        <w:trPr>
          <w:trHeight w:val="486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52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ькі підприємства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973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553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рі культури – в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>
          <w:trHeight w:val="336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>
          <w:trHeight w:val="175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93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інформацією cільськогосподарських підприємств (крім малих), із 442,8 тис.га озимих на зерно і зелений корм, посіяних восени 2011р., в зимовий та весняний період загинуло 18,0 тис.га (4,1% до посіяного), у т.ч. 3,0 тис.га озимих на зерно (0,8%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</w:t>
      </w:r>
      <w:r>
        <w:rPr>
          <w:bCs/>
          <w:sz w:val="28"/>
          <w:szCs w:val="28"/>
          <w:lang w:val="uk-UA"/>
        </w:rPr>
        <w:t xml:space="preserve">2012р. під посіви ярих культур аграрними підприємствами (крім малих) внесено 25,3 тис.т мінеральних 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lang w:val="uk-UA"/>
        </w:rPr>
        <w:t>(у перерахунку на 100% поживних речовин) та 2,4 тис.т органічних добрив. Мінеральні добрива внесені на площу 339,3 тис.га, органічні добрива – 720 га.</w:t>
      </w:r>
    </w:p>
    <w:p>
      <w:pPr>
        <w:pStyle w:val="Heading"/>
        <w:tabs>
          <w:tab w:val="left" w:pos="720" w:leader="none"/>
        </w:tabs>
        <w:spacing w:before="0" w:after="0"/>
        <w:ind w:right="-1" w:hanging="0"/>
        <w:jc w:val="both"/>
        <w:rPr>
          <w:b w:val="false"/>
          <w:b w:val="false"/>
          <w:bCs/>
          <w:szCs w:val="28"/>
        </w:rPr>
      </w:pPr>
      <w:r>
        <w:rPr>
          <w:sz w:val="24"/>
          <w:szCs w:val="24"/>
        </w:rPr>
        <w:tab/>
      </w:r>
      <w:r>
        <w:rPr/>
        <w:t xml:space="preserve">Тваринництво. </w:t>
      </w:r>
      <w:r>
        <w:rPr>
          <w:b w:val="false"/>
          <w:szCs w:val="28"/>
        </w:rPr>
        <w:t>На початок квітня 20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р. населенням Вінниччини утримувалось 68,2% загального поголів’я великої рогатої худоби (торік – 68,2%), у т.ч. корів – 79,9% (80,1%), свиней – 70,0% (66,4%), овець та кіз – 82,9% (81,5%) та птиці – 72,7% (69,5%).</w:t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квітня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993"/>
        <w:gridCol w:w="1275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8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51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5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86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91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березні 201</w:t>
      </w:r>
      <w:r>
        <w:rPr>
          <w:b/>
          <w:bCs/>
          <w:szCs w:val="28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966"/>
      </w:tblGrid>
      <w:tr>
        <w:trPr>
          <w:trHeight w:val="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2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188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6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7,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7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</w:tr>
      <w:tr>
        <w:trPr>
          <w:trHeight w:val="221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34,6% </w:t>
        <w:br/>
        <w:t>(у 2011р. – 34,6%), птиці всіх видів – 39,8% (36,4%), у т.ч. бройлерів – 35,3% (34,0%), свиней – 25,3% (28,9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січнем–березнем 2011р. в аграрних підприємствах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крім малих) обсяг вирощування худоби та птиці знизився на 0,6%, у т.ч.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свиней – на 5,4% та птиці – на 5,7%, при цьому великої рогатої худоби зріс на 9,5%. Відношення загального обсягу вирощування до реалізації тварин на забій склало 115,7% проти 106,7% у січні–березні 2011р. Середньодобові прирости на вирощуванні, відгодівлі та нагулі великої рогатої худоби зросли з 496 до 500 г, свиней – з 325 г до 352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квітня 2012р. в аграрних підприємствах (крім малих) було в наявності 147,3 тис.т кормових одиниць кормів усіх видів, що на 13,4% більше, ніж на 1 квітня 2011р. У розрахунку на одну умовну голову великої худоби припадало по 9,0 проти 7,4 ц к.од. станом на 1 квітня 2011р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березні 201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260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берез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069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8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5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,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12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0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6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3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2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6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5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6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9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3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8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66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1,3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1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4,2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0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4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</w:tr>
      <w:tr>
        <w:trPr>
          <w:trHeight w:val="302" w:hRule="atLeast"/>
          <w:cantSplit w:val="true"/>
        </w:trPr>
        <w:tc>
          <w:tcPr>
            <w:tcW w:w="907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квітня 2012р. в сільськогосподарських підприємствах (крім малих) та підприємствах, що здійснюють зберігання, переробку зернових культур, було в наявності 1017,4 тис.т зерна (у 1,8 раза більше проти 1 квітня 2011р.). Безпосередньо в аграрних підприємствах зберігалося 469,5 тис.т зерна. Зернозберігаючі та зернопереробні підприємства мали в наявності 547,9 тис.т зерна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си насіння соняшнику становили 85,2 тис.т, із них безпосередньо в аграрних підприємствах (крім малих) зберігалося          21,5 тис.т, а на підприємствах, що здійснюють його переробку і </w:t>
        <w:br/>
        <w:t>зберігання – 63,7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lang w:val="uk-UA"/>
        </w:rPr>
        <w:t>За І квартал 2012р. від усіх категорій сільськогосподарських товаровиробників надійшло на переробні підприємства 7,3 тис.т живої ваги худоби та птиці, що на 11,7% більше проти відповідного періоду 2011р., та 110,1 тис.т – молока і молочних продуктів (на 14,4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переробними підприємствами використано для переробки 2,8 тис.т власно вирощеної худоби та птиці (на 4,9% менше, ніж за              І квартал 2011р.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січні–березні п.р. частка господарств населення в загальному обсязі закупівлі переробними підприємствами худоби та птиці порівняно з відповідним періодом 2011р. зменшилася з 22,7% до 10,2%, молока – з 60,0% до 42,8%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5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24:00Z</dcterms:created>
  <dc:creator>USER0016</dc:creator>
  <dc:description/>
  <cp:keywords/>
  <dc:language>en-US</dc:language>
  <cp:lastModifiedBy>T.Bogdan</cp:lastModifiedBy>
  <cp:lastPrinted>2012-03-15T11:45:00Z</cp:lastPrinted>
  <dcterms:modified xsi:type="dcterms:W3CDTF">2012-04-19T09:24:00Z</dcterms:modified>
  <cp:revision>2</cp:revision>
  <dc:subject/>
  <dc:title> </dc:title>
</cp:coreProperties>
</file>