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20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лют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403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44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40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9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238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83" w:hRule="atLeast"/>
        </w:trPr>
        <w:tc>
          <w:tcPr>
            <w:tcW w:w="504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>
          <w:trHeight w:val="359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134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5040" w:type="dxa"/>
            <w:tcBorders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–лютому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80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судинної системи, що виникають у перинатальному період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геморагічних та гематологічних порушень у плода та новонародженого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та хромосомних аномалі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природжених вад розвитку нервової систем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рироджених вад розвитку системи кровообіг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рироджених вад розвитку органів травле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11:00Z</dcterms:created>
  <dc:creator>T.Bogdan</dc:creator>
  <dc:description/>
  <cp:keywords/>
  <dc:language>en-US</dc:language>
  <cp:lastModifiedBy>T.Bogdan</cp:lastModifiedBy>
  <dcterms:modified xsi:type="dcterms:W3CDTF">2012-04-18T09:10:00Z</dcterms:modified>
  <cp:revision>32</cp:revision>
  <dc:subject/>
  <dc:title/>
</cp:coreProperties>
</file>