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4.2012 № 05.1-62/</w:t>
      </w:r>
      <w:r>
        <w:rPr>
          <w:sz w:val="28"/>
          <w:szCs w:val="28"/>
          <w:lang w:val="en-US"/>
        </w:rPr>
        <w:t>21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берез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березень 2012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3469,0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7,4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берез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5929,6 млн.ткм, що на 10,6% більше від обсягу січня–березня 2011р. Вантажооборот залізничного транспорту збільшився також на 10,9%, а автомобільного транспорту – на 3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9933243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березнем 2011р. збільшилися на 28,9%, у т.ч. будівельних матеріалів </w:t>
        <w:br/>
        <w:t xml:space="preserve">(в 1,8 раза), цементу (у 1,7 раза), кам’яного вугілля (в 1,5 раза), зерна та продуктів перемолу (на 37,8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по відправленню брухту чорних металів</w:t>
        <w:br/>
        <w:t xml:space="preserve">(в 1,7 раза), лісових вантажів (на 27,0%), нафти та нафтопродуктів </w:t>
        <w:br/>
        <w:t xml:space="preserve">(на 24,6%), хімічних та мінеральних добрив (на 3,2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2012р. </w:t>
      </w:r>
      <w:r>
        <w:rPr>
          <w:sz w:val="28"/>
          <w:lang w:val="uk-UA"/>
        </w:rPr>
        <w:t xml:space="preserve">перевезено </w:t>
        <w:br/>
        <w:t xml:space="preserve">822,8 тис.т вантажів, що на 8,7% менше обсягу перевезень вантажів у січні–берез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214,1 млн.ткм, який збільшився на 3,0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берез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61,0 млн. пасажирів та виконано пасажирську роботу в обсязі </w:t>
        <w:br/>
        <w:t>1799,4 млн.пас.км, що відповідно на 3,6% та на 3,7% менше, ніж за січень–березень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берез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березня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04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12" w:dyaOrig="50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0pt;height:254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20848230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березень 2012р. відправлено </w:t>
        <w:br/>
        <w:t>6,8 млн. пасажирів, що менше, ніж за відповідний період минулого року на 7,3%. Пасажирооборот зменшився на 4,2% і становив 1301,2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3,6 млн. пасажирів, що на 4,2% менше від обсягів перевезень пасажирів у січні–березні </w:t>
      </w:r>
      <w:r>
        <w:rPr>
          <w:sz w:val="28"/>
          <w:lang w:val="uk-UA"/>
        </w:rPr>
        <w:t>2011р. Перевезення пасажирів автотранспортом фізичних осіб-підприємців збільшилися проти січня–березня минулого року на 1,2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30,7 млн. пасажирів, у т.ч. тролейбусним транспортом – 16,3 млн. пасажирів, трамвайним – 14,3 млн. Обсяги виконаного пасажирообороту становили відповідно 67,0 та 58,8 млн.пас.км. Кількість перевезених пасажирів міським електротранспортом та його пасажирооборот у порівнянні з січнем–березнем 2011р. зменшились на 2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5:00Z</dcterms:created>
  <dc:creator>Отдел ЕСИС</dc:creator>
  <dc:description/>
  <cp:keywords/>
  <dc:language>en-US</dc:language>
  <cp:lastModifiedBy>T.Bogdan</cp:lastModifiedBy>
  <cp:lastPrinted>2012-02-16T14:37:00Z</cp:lastPrinted>
  <dcterms:modified xsi:type="dcterms:W3CDTF">2012-04-18T13:45:00Z</dcterms:modified>
  <cp:revision>2</cp:revision>
  <dc:subject/>
  <dc:title>ДЕРЖКОМСТАТ УКРАЇНИ</dc:title>
</cp:coreProperties>
</file>