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925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9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92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р.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204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у січні–лютому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0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7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4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0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33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53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1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 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8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2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10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2-04-18T08:56:00Z</dcterms:modified>
  <cp:revision>28</cp:revision>
  <dc:subject/>
  <dc:title/>
</cp:coreProperties>
</file>