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.</w:t>
            </w:r>
            <w:r>
              <w:rPr>
                <w:lang w:val="en-US"/>
              </w:rPr>
              <w:t>03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р.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</w:t>
            </w:r>
            <w:r>
              <w:rPr>
                <w:lang w:val="en-US"/>
              </w:rPr>
              <w:t>/42-127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ютому </w:t>
      </w:r>
      <w:r>
        <w:rPr>
          <w:szCs w:val="28"/>
        </w:rPr>
        <w:t>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У січні–лютому 2012р. населенням області сплачено за житлово-комунальні послуги,  включаючи  погашення  боргів  попередніх  періодів 211,9 млн.грн., що порівняно з відповідним періодом 2011р. більше на 8,0% (або на 15,7 млн.грн.). Рівень сплати населенням житлово-комунальних послуг становив 92,0% від нарахованих у 2012р. сум та 51,6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йбільший рівень сплати у лютому 2012р. спостерігався у Тиврівському, Мурованокуриловецькому, Шаргородському районах та містах Хмільнику, Жмеринці (204,0–105,8%), найменший – у містах Ладижині, Козятині та Немирівському, Бершадському, Жмеринському районах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(58,0–71,3%)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лютому 2012р., порівняно з відповідним періодом 2011р., збільшились на 14,2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588,05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 населення з оплати житлово-комунальних послуг збільшилась у лютому 2012р порівняно з січнем на 13,9% і станови</w:t>
      </w:r>
      <w:r>
        <w:rPr>
          <w:sz w:val="28"/>
          <w:szCs w:val="28"/>
        </w:rPr>
        <w:t xml:space="preserve">-                  </w:t>
      </w:r>
      <w:r>
        <w:rPr>
          <w:sz w:val="28"/>
          <w:szCs w:val="28"/>
          <w:lang w:val="uk-UA"/>
        </w:rPr>
        <w:t>ла 198,1 млн.грн., середній термін заборгованості населення за всі послуги склав 1,7 місяця. Найбільшу частку складала заборгованість за газопостачання – 108,3 млн.грн. (54,7%), централізоване опалення та гаряче водопостачання  – 56,4 млн.грн. (28,5%), утримання будинків і споруд та прибудинкових територій  – 21,6 млн.грн. (10,9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більшення заборгованості відбулося майже у всіх районах області, найбільше – у м.Козятині та Тростянецькому, Оратівському, Барському, Теплицькому районах  (на 170,6–138,0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№976 “Про затвердження Порядку погашення реструктуризованої заборгованості та внесення поточних платежів за житлово-комунальні послуги” у лютому  2012 року з населенням було укладено 6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02,8 тис.грн., а сума внесення платежів з урахуванням довгострокових договорів, склала у лютому 2012 року 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10,6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лютому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16"/>
        <w:gridCol w:w="1116"/>
        <w:gridCol w:w="1116"/>
        <w:gridCol w:w="1116"/>
        <w:gridCol w:w="918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лют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у лютому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0329,5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3465,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1915,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867,7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,0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4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670,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03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1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3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1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 лютий 2012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48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8116,4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53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67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4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502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52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64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2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7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18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8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5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1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48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79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6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606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3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7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3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2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03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3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73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36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5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2:00Z</dcterms:created>
  <dc:creator>I.Golovata</dc:creator>
  <dc:description/>
  <cp:keywords/>
  <dc:language>en-US</dc:language>
  <cp:lastModifiedBy>T.Bogdan</cp:lastModifiedBy>
  <cp:lastPrinted>2011-05-31T14:50:00Z</cp:lastPrinted>
  <dcterms:modified xsi:type="dcterms:W3CDTF">2012-03-30T07:42:00Z</dcterms:modified>
  <cp:revision>2</cp:revision>
  <dc:subject/>
  <dc:title/>
</cp:coreProperties>
</file>