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3"/>
        <w:gridCol w:w="5220"/>
      </w:tblGrid>
      <w:tr>
        <w:trPr>
          <w:trHeight w:val="89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7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7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27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77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8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26W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і результати сільськогосподарського вироб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Вінниччини від реалізації сільськогосподарської продукції та послуг за 2011 рік було отримано  5689,4 млн.грн. чистого доходу, рівень рентабельності склав 24,4%            (в 2010 році – 19,4%). З прибутками 2011 рік завершили                              430 сільськогосподарських підприємств, що складає 86,7% від їх загальної кількості, сума прибутків становить 1181,4 млн.грн., зі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ами – 66 підприємств (13,3%), сума збитків – 64,6 млн.грн. У розрахунку на 1 сільгосппідприємство сума прибутків склала 2,7  млн.грн., тоді як збитків  майже 1,0 млн.грн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і результати діяльності сільськогосподарських підприємств у галузі сільського господарства у 2011 році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2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55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70"/>
        <w:gridCol w:w="1473"/>
        <w:gridCol w:w="1260"/>
        <w:gridCol w:w="1260"/>
        <w:gridCol w:w="1692"/>
      </w:tblGrid>
      <w:tr>
        <w:trPr>
          <w:trHeight w:val="881" w:hRule="atLeast"/>
        </w:trPr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, збиток (–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ль-ності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right="-109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рівень рентабельності  у 2010 році, %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9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16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і 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29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,7</w:t>
            </w:r>
          </w:p>
        </w:tc>
      </w:tr>
      <w:tr>
        <w:trPr>
          <w:trHeight w:val="29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9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425" w:right="-8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5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,4</w:t>
            </w:r>
          </w:p>
        </w:tc>
      </w:tr>
      <w:tr>
        <w:trPr>
          <w:trHeight w:val="105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1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</w:tr>
      <w:tr>
        <w:trPr>
          <w:trHeight w:val="29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8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8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рік зросли до рівня 2010 року усі витрати на виробництво основних видів сільськогосподарської продукції, за винятком картоплі, вирощування свиней, птиці та вовни. Особливо, збільшилась виробнича собівартість овочів  відкритого грунту в 1,6 раза, цукрових буряків (фабричних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6,2%,  молока – 16,1%,  насіння соняшнику –  13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обівартість виробництва основних видів сільськогосподарської продукції за 2011 і 2010 роки:</w:t>
      </w:r>
    </w:p>
    <w:p>
      <w:pPr>
        <w:pStyle w:val="Normal"/>
        <w:jc w:val="right"/>
        <w:rPr/>
      </w:pPr>
      <w:r>
        <w:rPr/>
        <w:t>(у розрахунку на 1 ц; 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36"/>
        <w:gridCol w:w="2736"/>
      </w:tblGrid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>
          <w:trHeight w:val="413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4</w:t>
            </w:r>
          </w:p>
        </w:tc>
        <w:tc>
          <w:tcPr>
            <w:tcW w:w="2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0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,3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,3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,9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5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,4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,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,34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,9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57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2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Яйця курячі, за тис.шт.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3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85</w:t>
            </w:r>
          </w:p>
        </w:tc>
      </w:tr>
      <w:tr>
        <w:trPr>
          <w:trHeight w:val="145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2,93</w:t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1 рік сільськогосподарськими підприємствами Вінниччини було отримано кошти державної підтримки за рахунок бюджетних дотацій  67,7 млн.грн. та податку на додану вартість – 34,3 млн.грн. У розрахунку на 1 сільгосппідприємство надійшло з бюджетних дотацій 136,47 грн. та податку на додану вартість – 69,22 грн.</w:t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Заступник  начальника                                           С.В. Рибалко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180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180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180" w:hanging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  <w:r>
        <w:rPr>
          <w:sz w:val="22"/>
          <w:szCs w:val="22"/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22"/>
          <w:szCs w:val="22"/>
        </w:rPr>
        <w:t xml:space="preserve">© Головне управління статистики у Вінницькій області, </w:t>
      </w:r>
      <w:r>
        <w:rPr>
          <w:sz w:val="22"/>
          <w:szCs w:val="22"/>
          <w:lang w:val="uk-UA"/>
        </w:rPr>
        <w:t>201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3:00Z</dcterms:created>
  <dc:creator>O.Kostyuk</dc:creator>
  <dc:description/>
  <cp:keywords/>
  <dc:language>en-US</dc:language>
  <cp:lastModifiedBy>T.Bogdan</cp:lastModifiedBy>
  <cp:lastPrinted>2012-03-30T09:21:00Z</cp:lastPrinted>
  <dcterms:modified xsi:type="dcterms:W3CDTF">2012-03-30T11:50:00Z</dcterms:modified>
  <cp:revision>3</cp:revision>
  <dc:subject/>
  <dc:title>15</dc:title>
</cp:coreProperties>
</file>