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  <w:lang w:val="en-US"/>
        </w:rPr>
        <w:t>6</w:t>
      </w:r>
      <w:r>
        <w:rPr>
          <w:sz w:val="28"/>
        </w:rPr>
        <w:t>.03.2012 № 05.1-62/</w:t>
      </w:r>
      <w:r>
        <w:rPr>
          <w:sz w:val="28"/>
          <w:lang w:val="en-US"/>
        </w:rPr>
        <w:t>86</w:t>
      </w:r>
      <w:r>
        <w:rPr>
          <w:sz w:val="28"/>
        </w:rPr>
        <w:t xml:space="preserve">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ютому 2012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лютий 2012р. обсяг послуг, реалізованих підприємствами сфери послуг Вінницької області, становив 634,7 млн.грн., що склало у порівнянних цінах 97,5% від рівня відповідного періоду минулого року. У середньому одним підприємством області було реалізовано послуг на 560,7 тис.грн. Значення цього показника було найбільшим на підприємствах міста Козятина та Немирівського району (відповідно 1852,7 тис.грн. і 677,9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ютому п.р. обсяг послуг, реалізованих споживачам підприємствами сфери послуг, становив 292,8 млн.грн., або 91,3% (у порівнянних цінах) від рівня відповідного місяця минулого року. Частка послуг, реалізованих населенню, збільшилася на 1,8 в.п. і становила 24,4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лютого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 левова частка  (69,8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9,6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4,0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rPr/>
      </w:pPr>
      <w:r>
        <w:rPr/>
        <w:t xml:space="preserve">по містах та районах 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50"/>
        <w:gridCol w:w="55"/>
        <w:gridCol w:w="932"/>
        <w:gridCol w:w="72"/>
        <w:gridCol w:w="1019"/>
        <w:gridCol w:w="60"/>
        <w:gridCol w:w="52"/>
        <w:gridCol w:w="1069"/>
        <w:gridCol w:w="247"/>
        <w:gridCol w:w="604"/>
        <w:gridCol w:w="297"/>
        <w:gridCol w:w="621"/>
        <w:gridCol w:w="40"/>
        <w:gridCol w:w="107"/>
        <w:gridCol w:w="837"/>
        <w:gridCol w:w="49"/>
        <w:gridCol w:w="20"/>
        <w:gridCol w:w="866"/>
        <w:gridCol w:w="4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10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24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81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9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92812,4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en-US"/>
              </w:rPr>
              <w:t>303624</w:t>
            </w:r>
            <w:r>
              <w:rPr>
                <w:b/>
                <w:color w:val="000000"/>
                <w:sz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34678,5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15977,9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1515,3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8677,1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48070,3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5735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669,1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704,4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325,9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675,6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426,4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89,7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560,1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98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52,8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17,9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83,9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32,9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3,0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89,8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3,0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4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45,8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91,0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42,8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54,3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6,4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,3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8,4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0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,8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,3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1,4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7,4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1,8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4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6,6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7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6,2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,4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77,6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2,9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7,5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2,1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87,7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0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0,7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68,8</w:t>
            </w:r>
          </w:p>
        </w:tc>
        <w:tc>
          <w:tcPr>
            <w:tcW w:w="113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70,7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76,9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76,4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4,9</w:t>
            </w:r>
          </w:p>
        </w:tc>
        <w:tc>
          <w:tcPr>
            <w:tcW w:w="90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12,3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20,8</w:t>
            </w:r>
          </w:p>
        </w:tc>
      </w:tr>
      <w:tr>
        <w:trPr>
          <w:cantSplit w:val="true"/>
        </w:trPr>
        <w:tc>
          <w:tcPr>
            <w:tcW w:w="10264" w:type="dxa"/>
            <w:gridSpan w:val="2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2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10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2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91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11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>р.</w:t>
            </w:r>
          </w:p>
        </w:tc>
        <w:tc>
          <w:tcPr>
            <w:tcW w:w="9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30,8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6,1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93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7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7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9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2,9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1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75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7,6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52,5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3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6,5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,5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8,2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7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47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63,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47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69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1,9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4,3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3,9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0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82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3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30,5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2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1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1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3,4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3,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,1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6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3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,0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4,4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,4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8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7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0,9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84,8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77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,6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0,3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0,7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6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44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5,1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5,4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3,8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1,1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9,1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4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19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1336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38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2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1,8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,5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0,9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1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4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9,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9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5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,7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6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8,1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5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0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1,1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0,7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4,7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3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,8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5,0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0,8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4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,0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3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0,4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8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6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4,0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7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1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,0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5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3,1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7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0,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3,5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,0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0,8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56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8,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24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40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7,8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5,2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5,8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7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,8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2,1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1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8,1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,9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,0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3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3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8,2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8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3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,6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,6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3,5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5,8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9,7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0,1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0,7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5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4,0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2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3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3,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,9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,4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2,7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8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1181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,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97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8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3,2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,5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3,0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9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5,9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9,5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8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5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8,5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2,4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0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1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7,2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5,3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7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0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,2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,4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3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4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6,2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1,4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,9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3,4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6,0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1,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1,4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,6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,1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6,1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2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4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3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,1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,8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9,7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,9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,3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1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2,0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1,8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2,6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7,1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4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,4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0,3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2,3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4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9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2,9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7,3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2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,2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5,1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6,1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1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514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51,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658,8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833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7,3</w:t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3,2</w:t>
            </w:r>
          </w:p>
        </w:tc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43,1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10,9</w:t>
            </w:r>
          </w:p>
        </w:tc>
      </w:tr>
    </w:tbl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PageNumber"/>
          <w:vertAlign w:val="superscript"/>
        </w:rPr>
        <w:t>___________________</w:t>
      </w:r>
    </w:p>
    <w:p>
      <w:pPr>
        <w:pStyle w:val="TextBody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rStyle w:val="PageNumber"/>
          <w:lang w:val="uk-UA"/>
        </w:rPr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Заступник начальника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        С.</w:t>
      </w:r>
      <w:r>
        <w:rPr>
          <w:sz w:val="24"/>
          <w:szCs w:val="24"/>
          <w:lang w:val="uk-UA"/>
        </w:rPr>
        <w:t>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Довідки за телефоном:  52 57 </w:t>
      </w:r>
      <w:r>
        <w:rPr>
          <w:sz w:val="22"/>
          <w:szCs w:val="22"/>
          <w:lang w:val="en-US"/>
        </w:rPr>
        <w:t>66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03-26T11:39:00Z</dcterms:modified>
  <cp:revision>2</cp:revision>
  <dc:subject/>
  <dc:title> </dc:title>
</cp:coreProperties>
</file>