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487"/>
        <w:gridCol w:w="5580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8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 забруднюючих речовин та парникових газів у атмосфер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 стаціонарних джерел забруднення  у 2011 році 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забруднюючих речовин, які надійшли у повітряний басейн Вінницької області у 2011 році (без урахування викидів діоксиду вуглецю) склали 87,3 тис.т, що на 15,2% або 15,7 тис.т менше порівняно з попереднім роком. Із загальної кількості викидів забруднюючих речовин, викиди речовин, що належать до парникових газів, склали 20,5 тис.т (23,5% у загальному обсягу забруднюючих речовин), зокрема метан – 16,1 тис.т (18,5%) та оксид вуглецю – 4,4 тис.т (5,1%). Крім того, обсяги викидів діоксиду вуглецю склали 4,6 млн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викидів забруднюючих речовин в атмосфе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lang w:val="uk-UA"/>
        </w:rPr>
        <w:t>(у % до загального обсяг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object w:dxaOrig="8988" w:dyaOrig="2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75pt;height:125.45pt" filled="f" o:ole="">
            <v:imagedata r:id="rId4" o:title=""/>
          </v:shape>
          <o:OLEObject Type="Embed" ProgID="" ShapeID="ole_rId3" DrawAspect="Content" ObjectID="_1795867372" r:id="rId3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забруднюючих речовин  в атмосферу від стаціонарних джерел забрудне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видами економічної діяльності у 2011</w:t>
      </w:r>
      <w:r>
        <w:rPr/>
        <w:t xml:space="preserve"> році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969"/>
        <w:gridCol w:w="1486"/>
        <w:gridCol w:w="1072"/>
        <w:gridCol w:w="2236"/>
      </w:tblGrid>
      <w:tr>
        <w:trPr>
          <w:trHeight w:val="250" w:hRule="atLeast"/>
          <w:cantSplit w:val="true"/>
        </w:trPr>
        <w:tc>
          <w:tcPr>
            <w:tcW w:w="36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left="284" w:firstLine="5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-108" w:right="-108" w:firstLine="5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и викидів 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ind w:left="-87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нуто в середньому  одним підприємством, т</w:t>
            </w:r>
          </w:p>
        </w:tc>
      </w:tr>
      <w:tr>
        <w:trPr>
          <w:trHeight w:val="475" w:hRule="atLeast"/>
          <w:cantSplit w:val="true"/>
        </w:trPr>
        <w:tc>
          <w:tcPr>
            <w:tcW w:w="36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left="284" w:firstLine="5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right="-108" w:firstLine="5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4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37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5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9</w:t>
            </w:r>
          </w:p>
        </w:tc>
      </w:tr>
      <w:tr>
        <w:trPr>
          <w:trHeight w:val="116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252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right="-57" w:firstLine="5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right="-57" w:firstLine="5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</w:tr>
      <w:tr>
        <w:trPr>
          <w:trHeight w:val="21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2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>
          <w:trHeight w:val="310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коксу, продуктів   нафтоперероблення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</w:tr>
      <w:tr>
        <w:trPr>
          <w:trHeight w:val="149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                   та виробництво готових металевих вироб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296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та розподілення електроенергії, газу та води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hanging="14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66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ind w:right="-57" w:firstLine="3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,9</w:t>
            </w:r>
          </w:p>
        </w:tc>
      </w:tr>
      <w:tr>
        <w:trPr>
          <w:trHeight w:val="80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right="-2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0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5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57" w:firstLine="5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5812" w:leader="none"/>
              </w:tabs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ід стаціонарних джерел забруднення у 2011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260"/>
        <w:gridCol w:w="1137"/>
        <w:gridCol w:w="980"/>
        <w:gridCol w:w="1440"/>
        <w:gridCol w:w="1663"/>
      </w:tblGrid>
      <w:tr>
        <w:trPr>
          <w:trHeight w:val="276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33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96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24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53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78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1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509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,7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27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4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ід стаціонарних джерел забруднення у 2011 році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260"/>
        <w:gridCol w:w="1137"/>
        <w:gridCol w:w="980"/>
        <w:gridCol w:w="1440"/>
        <w:gridCol w:w="1620"/>
      </w:tblGrid>
      <w:tr>
        <w:trPr>
          <w:trHeight w:val="276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9997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62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08,8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69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45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6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4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2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060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584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04,7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60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5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4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2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4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2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3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,8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4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4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,1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4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3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,6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8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9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5,7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8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2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1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5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3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5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</w:tbl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підприємствами, які забруднюють атмосферне повітря Вінницької області є: Ладижинська ТЕС ВАТ «Західенерго» м.Ладижин (67,3% у загальному обсягу викидів забруднюючих речовин), Барське ЛВУМГ «Черкаситрансгаз» Барського району (2,4%), Вінницьке УГГ ПАТ «Вінницягаз» м.Вінниця (2,0%), Калинівське відділення Козятинського УГГ ПАТ «Вінницягаз» Калинівського району (1,6%) та Козятинське УГГ ПАТ «Вінницягаз» Козятинського району (1,6%). 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С.В. Рибалко</w:t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© Головне управління статистики у Вінницькій області, </w:t>
      </w:r>
      <w:r>
        <w:rPr>
          <w:lang w:val="uk-UA"/>
        </w:rPr>
        <w:t>2012</w:t>
      </w:r>
    </w:p>
    <w:sectPr>
      <w:type w:val="nextPage"/>
      <w:pgSz w:w="11906" w:h="16838"/>
      <w:pgMar w:left="1260" w:right="12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09:00Z</dcterms:created>
  <dc:creator>O.Lukyanchikova</dc:creator>
  <dc:description/>
  <cp:keywords/>
  <dc:language>en-US</dc:language>
  <cp:lastModifiedBy>T.Bogdan</cp:lastModifiedBy>
  <cp:lastPrinted>2011-07-17T00:03:00Z</cp:lastPrinted>
  <dcterms:modified xsi:type="dcterms:W3CDTF">2012-03-22T15:09:00Z</dcterms:modified>
  <cp:revision>2</cp:revision>
  <dc:subject/>
  <dc:title>56</dc:title>
</cp:coreProperties>
</file>