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3.2012 № 05.1-62/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ютий 2012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2043,8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20,3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–лютого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4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3613,9 млн.ткм, що на 3,9% більше від обсягу січня–лютого 2011р. Вантажооборот залізничного транспорту збільшився також на 3,9%, а автомобільного транспорту – на 1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1430147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ютим 2011р. збільшилися майже на третину (на 32,6%), у т.ч. цементу (у 2,7 раза), кам’яного вугілля та будівельних матеріалів (у 2,0 раза), зерна та продуктів перемолу (в 1,6 раза), хімічних та мінеральних добрив (на 14,5%), нафти та нафтопродуктів (на 3,0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брухту чорних металів (у 2,2 раза), лісових вантажів (на 31,4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ютий 2012р. </w:t>
      </w:r>
      <w:r>
        <w:rPr>
          <w:sz w:val="28"/>
          <w:lang w:val="uk-UA"/>
        </w:rPr>
        <w:t xml:space="preserve">перевезено 488,5 тис.т вантажів, що на 7,1% менше обсягу перевезень вантажів у січні–лютому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128,5 млн.ткм, який збільшився на 1,9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ютий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38,1 млн. пасажирів та виконано пасажирську роботу в обсязі 1155,0 млн.пас.км, що відповідно на 8,9% та на 3,4% менше, ніж за січень–лютий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–лютого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–лютого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11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8897354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ютий 2012р. відправлено 4,7 млн. пасажирів, що менше, ніж за відповідний період минулого року на 4,6%. Пасажирооборот зменшився на 2,7% і становив 837,4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5,4 млн. пасажирів, що на 4,4% менше від обсягів перевезень пасажирів у січні–лютому </w:t>
      </w:r>
      <w:r>
        <w:rPr>
          <w:sz w:val="28"/>
          <w:lang w:val="uk-UA"/>
        </w:rPr>
        <w:t>2011р. Перевезення пасажирів автотранспортом фізичних осіб-підприємців збільшилися проти січня–лютого минулого року на 1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ютий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18,0 млн. пасажирів, у т.ч. тролейбусним транспортом – 9,5 млн. пасажирів, трамвайним – 8,5 млн. Обсяги виконаного пасажирообороту становили відповідно 39,1 та 34,8 млн.пас.км. Кількість перевезених пасажирів міським електротранспортом та його пасажирооборот у порівнянні з січнем–лютим 2011р. зменшились на 13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3:00Z</dcterms:created>
  <dc:creator>Отдел ЕСИС</dc:creator>
  <dc:description/>
  <cp:keywords/>
  <dc:language>en-US</dc:language>
  <cp:lastModifiedBy>T.Bogdan</cp:lastModifiedBy>
  <cp:lastPrinted>2012-02-16T14:37:00Z</cp:lastPrinted>
  <dcterms:modified xsi:type="dcterms:W3CDTF">2012-03-19T15:03:00Z</dcterms:modified>
  <cp:revision>2</cp:revision>
  <dc:subject/>
  <dc:title>ДЕРЖКОМСТАТ УКРАЇНИ</dc:title>
</cp:coreProperties>
</file>