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3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37-5/32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лютий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993"/>
        <w:gridCol w:w="1276"/>
        <w:gridCol w:w="1559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Лютий 2012р. до </w:t>
              <w:br/>
              <w:t>січня 2012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Лютий </w:t>
              <w:br/>
              <w:t>2012р. до</w:t>
              <w:br/>
              <w:t>лютого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br/>
            </w:r>
            <w:r>
              <w:rPr>
                <w:sz w:val="22"/>
                <w:szCs w:val="22"/>
                <w:lang w:val="en-US" w:eastAsia="en-US"/>
              </w:rPr>
              <w:t>201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ень–</w:t>
              <w:br/>
              <w:t xml:space="preserve">лютий 2012р. </w:t>
              <w:br/>
              <w:t>до січня–</w:t>
              <w:br/>
              <w:t>лютого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 xml:space="preserve">індекси за </w:t>
              <w:br/>
              <w:t>січень–лютий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1р. до </w:t>
              <w:br/>
              <w:t>січня–лютого 2010р.</w:t>
            </w:r>
          </w:p>
        </w:tc>
      </w:tr>
      <w:tr>
        <w:trPr>
          <w:trHeight w:val="350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left="-108" w:firstLine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лютий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1650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ютий 2012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лютий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лютого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3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лютий 2012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лютий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січня–лютого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173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356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</w:tbl>
    <w:p>
      <w:pPr>
        <w:pStyle w:val="Normal"/>
        <w:spacing w:lineRule="exact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rPr/>
      </w:pPr>
      <w:r>
        <w:rPr>
          <w:sz w:val="22"/>
          <w:szCs w:val="22"/>
          <w:lang w:val="uk-UA"/>
        </w:rPr>
        <w:t xml:space="preserve">Заступник. начальника                                                                              О.В.Шевченко      </w:t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-56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701" w:right="1134" w:gutter="0" w:header="0" w:top="113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7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2-03-19T15:17:00Z</dcterms:modified>
  <cp:revision>2</cp:revision>
  <dc:subject/>
  <dc:title> </dc:title>
</cp:coreProperties>
</file>