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7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5103"/>
      </w:tblGrid>
      <w:tr>
        <w:trPr>
          <w:trHeight w:val="134" w:hRule="atLeast"/>
        </w:trPr>
        <w:tc>
          <w:tcPr>
            <w:tcW w:w="2857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</w:t>
            </w:r>
            <w:r>
              <w:rPr>
                <w:lang w:val="en-US"/>
              </w:rPr>
              <w:t>2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0/</w:t>
            </w:r>
            <w:r>
              <w:rPr>
                <w:lang w:val="en-US"/>
              </w:rPr>
              <w:t>26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ютий 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–лютому 201</w:t>
      </w:r>
      <w:r>
        <w:rPr>
          <w:sz w:val="28"/>
        </w:rPr>
        <w:t>2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1</w:t>
      </w:r>
      <w:r>
        <w:rPr>
          <w:sz w:val="28"/>
          <w:lang w:val="uk-UA"/>
        </w:rPr>
        <w:t xml:space="preserve">р. зросло на </w:t>
      </w:r>
      <w:r>
        <w:rPr>
          <w:sz w:val="28"/>
        </w:rPr>
        <w:t>0</w:t>
      </w:r>
      <w:r>
        <w:rPr>
          <w:sz w:val="28"/>
          <w:lang w:val="uk-UA"/>
        </w:rPr>
        <w:t>,9%, у т.ч. в сільськогосподарських підприємствах – на 5,7%, у господарствах населення скоротилося на 1,1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</w:rPr>
        <w:object w:dxaOrig="9108" w:dyaOrig="5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65.55pt" filled="f" o:ole="">
            <v:imagedata r:id="rId4" o:title=""/>
          </v:shape>
          <o:OLEObject Type="Embed" ProgID="" ShapeID="ole_rId3" DrawAspect="Content" ObjectID="_1091323569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b/>
          <w:lang w:val="uk-UA"/>
        </w:rPr>
        <w:t xml:space="preserve">Тваринництво. </w:t>
      </w:r>
      <w:r>
        <w:rPr>
          <w:szCs w:val="28"/>
          <w:lang w:val="uk-UA"/>
        </w:rPr>
        <w:t>На початок березня 201</w:t>
      </w:r>
      <w:r>
        <w:rPr>
          <w:szCs w:val="28"/>
        </w:rPr>
        <w:t>2</w:t>
      </w:r>
      <w:r>
        <w:rPr>
          <w:szCs w:val="28"/>
          <w:lang w:val="uk-UA"/>
        </w:rPr>
        <w:t>р. населенням Вінниччини утримувалось 67,4% загального поголів’я великої рогатої худоби (торік – 67,4%), у т.ч. корів – 80,0% (80,2%), свиней – 69,3% (65,5%), овець та кіз – 78,8% (77,6%) та птиці – 75,2% (71,1%)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березня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22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15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60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55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лютому 201</w:t>
      </w:r>
      <w:r>
        <w:rPr>
          <w:b/>
          <w:bCs/>
          <w:szCs w:val="28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03"/>
        <w:gridCol w:w="1081"/>
        <w:gridCol w:w="903"/>
        <w:gridCol w:w="904"/>
        <w:gridCol w:w="904"/>
        <w:gridCol w:w="903"/>
        <w:gridCol w:w="904"/>
        <w:gridCol w:w="869"/>
        <w:gridCol w:w="35"/>
      </w:tblGrid>
      <w:tr>
        <w:trPr>
          <w:trHeight w:val="9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2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188" w:hRule="atLeast"/>
        </w:trPr>
        <w:tc>
          <w:tcPr>
            <w:tcW w:w="2268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9,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6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6,5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9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4</w:t>
            </w:r>
          </w:p>
        </w:tc>
      </w:tr>
      <w:tr>
        <w:trPr>
          <w:trHeight w:val="221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</w:tbl>
    <w:p>
      <w:pPr>
        <w:pStyle w:val="TextBody"/>
        <w:ind w:firstLine="72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31,0% </w:t>
        <w:br/>
        <w:t>(у 2011р. – 35,1%), птиці всіх видів – 41,8% (36,7%), у т.ч. бройлерів – 36,0% (35,0%), свиней – 26,9% (28,0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лютим 2011р. в аграрних підприємствах (крім малих) обсяг вирощування худоби та птиці знизився на 5,2%, у т.ч. свиней – на 6,0% та птиці – на 9,3%, при цьому великої рогатої худоби зріс на 0,1%. Відношення загального обсягу вирощування до реалізації тварин на забій склало 123,0% проти 108,5% у січні–лютому 2011р. Середньодобові прирости на вирощуванні, відгодівлі та нагулі великої рогатої худоби знизились з 480 до 476 г, тоді як свиней зросли з 318 г до 343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березня 2012р. в аграрних підприємствах (крім малих) було в наявності 183,2 тис.т кормових одиниць кормів усіх видів, що на 16,9% більше, ніж на 1 березня 2011р. У розрахунку на одну умовну голову великої худоби припадало по 11,6 проти 9,1 ц к.од. станом на 1 березня 2011р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лютому 201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205"/>
        <w:gridCol w:w="1276"/>
        <w:gridCol w:w="1843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ютого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лютого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83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5,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8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,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,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2,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5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,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2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1,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6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4,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1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7,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5,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0,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1,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1,7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6,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0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1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2,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2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6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,7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1</w:t>
            </w:r>
          </w:p>
        </w:tc>
      </w:tr>
      <w:tr>
        <w:trPr>
          <w:trHeight w:val="302" w:hRule="atLeast"/>
          <w:cantSplit w:val="true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Станом на 1 березня 2012р. в сільськогосподарських підприємствах (крім малих) та підприємствах, що здійснюють зберігання, переробку зернових культур, було в наявності      1275,0 тис.т зерна </w:t>
      </w:r>
      <w:r>
        <w:rPr>
          <w:sz w:val="28"/>
          <w:lang w:val="uk-UA"/>
        </w:rPr>
        <w:t>(у 1,6 раза більше проти 1 березня 2011р.)</w:t>
      </w:r>
      <w:r>
        <w:rPr>
          <w:sz w:val="28"/>
          <w:szCs w:val="28"/>
          <w:lang w:val="uk-UA"/>
        </w:rPr>
        <w:t xml:space="preserve">, у т.ч. пшениці – 526,4 тис.т, кукурудзи – 606,6 тис.т, ячменю – 100,3 тис.т та жита – 3,3 тис.т. </w:t>
      </w:r>
    </w:p>
    <w:p>
      <w:pPr>
        <w:pStyle w:val="Normal11"/>
        <w:widowControl w:val="false"/>
        <w:ind w:firstLine="720"/>
        <w:jc w:val="both"/>
        <w:rPr>
          <w:szCs w:val="28"/>
          <w:lang w:val="uk-UA"/>
        </w:rPr>
      </w:pPr>
      <w:r>
        <w:rPr>
          <w:sz w:val="28"/>
          <w:lang w:val="uk-UA"/>
        </w:rPr>
        <w:t>Запаси насіння соняшнику становили 95,9 тис.т, із них безпосередньо в аграрних підприємствах (крім малих) зберігалося 32,2 тис.т, а на підприємствах, що здійснюють його переробку і зберігання – 63,7 тис.т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2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134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0:00Z</dcterms:created>
  <dc:creator>USER0016</dc:creator>
  <dc:description/>
  <cp:keywords/>
  <dc:language>en-US</dc:language>
  <cp:lastModifiedBy>T.Bogdan</cp:lastModifiedBy>
  <cp:lastPrinted>2012-03-15T11:45:00Z</cp:lastPrinted>
  <dcterms:modified xsi:type="dcterms:W3CDTF">2012-03-19T12:20:00Z</dcterms:modified>
  <cp:revision>2</cp:revision>
  <dc:subject/>
  <dc:title> </dc:title>
</cp:coreProperties>
</file>