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1.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  <w:lang w:val="ru-RU"/>
              </w:rPr>
              <w:t>.2012р. №06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  <w:lang w:val="ru-RU"/>
              </w:rPr>
              <w:t>2-72</w:t>
            </w:r>
            <w:r>
              <w:rPr>
                <w:szCs w:val="28"/>
                <w:lang w:val="en-US"/>
              </w:rPr>
              <w:t>/82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  <w:lang w:val="en-US"/>
              </w:rPr>
              <w:t>300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січні </w:t>
      </w:r>
      <w:r>
        <w:rPr>
          <w:szCs w:val="28"/>
        </w:rPr>
        <w:t>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</w:t>
      </w:r>
      <w:r>
        <w:rPr>
          <w:szCs w:val="28"/>
          <w:lang w:val="ru-RU"/>
        </w:rPr>
        <w:t>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У січні 2012р. населенням області сплачено за житлово-комунальні послуги,  включаючи  погашення  боргів  попередніх  періодів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103,0 млн.грн., що порівняно з відповідним періодом 2011р. більше на 7,5% (або на 7,2 млн.грн.). Рівень сплати населенням житлово-комунальних послуг становив 106,4% від нарахованих у 2012р. сум та </w:t>
      </w:r>
      <w:r>
        <w:rPr>
          <w:sz w:val="28"/>
          <w:szCs w:val="28"/>
          <w:lang w:val="ru-RU"/>
        </w:rPr>
        <w:t>37,2</w:t>
      </w:r>
      <w:r>
        <w:rPr>
          <w:sz w:val="28"/>
          <w:szCs w:val="28"/>
        </w:rPr>
        <w:t>% від  усієї 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йбільший рівень сплати у січні 2012р. спостерігався у Тиврівському, Гайсинському, Калинівському районах та містах Козятині і Жмеринці (914,1–176,8%), найменший – у Жмеринському,  Хмільницькому, Бершадському, Тульчинському, Липовецькому районах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(53,6–72,7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січні 2012р. порівняно з відповідним періодом 2011р. збільшились на 1,1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становили 469,41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 населення з оплати житлово-комунальних послуг зменшилась у січні 2012р порівняно з груднем 2011р. на 21,8% і становила                  173,9 млн.грн., середній термін заборгованості населення за всі послуги склав 1,8 місяця. Найбільшу частку складає заборгованість за газопостачання – 90,6 млн.грн. (52,1%), централізоване опалення та гаряче водопостачання –  51,2 млн.грн. (29,4%), утримання будинків і споруд та прибудинкових територій  – 20,4 млн.грн. (11,7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заборгованості відбулося у 18 районах області та містах Хмільнику і Вінниці. Найбільше – у Мурованокуриловецькому, Бершадському, Жмеринському, Хмільницькому, Тульчинському  районах  (на 203,7–149,3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№976 “Про затвердження Порядку погашення реструктуризованої заборгованості та внесення поточних платежів за житлово-комунальні послуги” у січні 2012 року з населенням було укладено 44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26,5 тис.грн., а сума внесення платежів, з урахуванням довгострокових договорів, склала у січні 2012 рок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57,4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: на 2 арк.,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. начальника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 xml:space="preserve">www. 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rPr/>
      </w:pPr>
      <w:r>
        <w:rPr>
          <w:lang w:val="uk-UA"/>
        </w:rPr>
        <w:t xml:space="preserve">            </w:t>
      </w:r>
      <w:r>
        <w:rPr/>
        <w:t xml:space="preserve">        </w:t>
      </w: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013"/>
        <w:gridCol w:w="2019"/>
        <w:gridCol w:w="2099"/>
      </w:tblGrid>
      <w:tr>
        <w:trPr>
          <w:trHeight w:val="826" w:hRule="atLeast"/>
          <w:cantSplit w:val="true"/>
        </w:trPr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 (тис.грн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bidi="sa-IN"/>
              </w:rPr>
            </w:pPr>
            <w:r>
              <w:rPr>
                <w:b/>
                <w:bCs/>
                <w:sz w:val="24"/>
                <w:szCs w:val="24"/>
                <w:lang w:val="uk-UA" w:bidi="sa-IN"/>
              </w:rPr>
              <w:t>96863,9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bidi="sa-IN"/>
              </w:rPr>
            </w:pPr>
            <w:r>
              <w:rPr>
                <w:b/>
                <w:bCs/>
                <w:sz w:val="24"/>
                <w:szCs w:val="24"/>
                <w:lang w:val="uk-UA" w:bidi="sa-IN"/>
              </w:rPr>
              <w:t>103048,0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74,4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85,8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8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2,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8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8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6,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9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7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8,0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6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8,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,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5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6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7,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9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,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1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0,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4,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,8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,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4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1,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8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4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7,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,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9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7,0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0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,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7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,1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4,0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4,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2,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2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0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,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8,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5,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,9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,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rPr/>
      </w:pPr>
      <w:r>
        <w:rPr>
          <w:i/>
          <w:sz w:val="22"/>
          <w:lang w:val="uk-UA"/>
        </w:rPr>
        <w:t>Довідково</w:t>
      </w:r>
      <w:r>
        <w:rPr>
          <w:sz w:val="22"/>
          <w:lang w:val="uk-UA"/>
        </w:rPr>
        <w:t>: показники наведені без урахування електроенергії.</w:t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 січні 2012 року</w:t>
      </w:r>
    </w:p>
    <w:tbl>
      <w:tblPr>
        <w:tblW w:w="8929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434"/>
        <w:gridCol w:w="2880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922" w:hRule="atLeast"/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 початок січня</w:t>
            </w:r>
          </w:p>
        </w:tc>
      </w:tr>
      <w:tr>
        <w:trPr>
          <w:trHeight w:val="263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3935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2369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386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836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201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835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502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44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859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231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009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04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82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966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6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4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944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8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597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9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9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20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393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66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07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54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633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1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3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7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57:00Z</dcterms:created>
  <dc:creator>I.Golovata</dc:creator>
  <dc:description/>
  <cp:keywords/>
  <dc:language>en-US</dc:language>
  <cp:lastModifiedBy>T.Bogdan</cp:lastModifiedBy>
  <cp:lastPrinted>2012-03-01T14:49:00Z</cp:lastPrinted>
  <dcterms:modified xsi:type="dcterms:W3CDTF">2012-03-01T13:57:00Z</dcterms:modified>
  <cp:revision>2</cp:revision>
  <dc:subject/>
  <dc:title/>
</cp:coreProperties>
</file>