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2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ru-RU"/>
        </w:rPr>
        <w:t>02</w:t>
      </w:r>
      <w:r>
        <w:rPr>
          <w:sz w:val="28"/>
        </w:rPr>
        <w:t>.20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2</w:t>
      </w:r>
      <w:r>
        <w:rPr>
          <w:sz w:val="28"/>
        </w:rPr>
        <w:t xml:space="preserve"> № 06</w:t>
      </w:r>
      <w:r>
        <w:rPr>
          <w:sz w:val="28"/>
          <w:lang w:val="ru-RU"/>
        </w:rPr>
        <w:t>.</w:t>
      </w:r>
      <w:r>
        <w:rPr>
          <w:sz w:val="28"/>
        </w:rPr>
        <w:t>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271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</w:t>
      </w:r>
      <w:r>
        <w:rPr>
          <w:sz w:val="28"/>
          <w:lang w:val="ru-RU"/>
        </w:rPr>
        <w:t xml:space="preserve">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>у січні 2012 року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>У січні 2012р. обсяг послуг, реалізованих підприємствами сфери послуг Вінницької області, становив 341,9 млн.грн., що склало у порівнянних цінах 103,4% від рівня                                                       відповідного місяця попереднього року. У середньому одним підприємством області було реалізовано послуг на 317,1 тис.грн. Значення цього показника було найбільшим на підприємствах міст Козятина (906,1 тис.грн.) та Жмеринка (331,3 тис.грн.)</w:t>
      </w:r>
    </w:p>
    <w:p>
      <w:pPr>
        <w:pStyle w:val="32"/>
        <w:rPr/>
      </w:pPr>
      <w:r>
        <w:rPr>
          <w:lang w:val="uk-UA"/>
        </w:rPr>
        <w:t>Частка послуг, реалізованих населенню, збільшилася на 0,9 в.п. і становила 22,4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продовж січ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(60,1%) загального обсягу послуг. Послуги з проведення операцій з нерухомим майном, оренди, інжинірингу та надання послуг підприємцям становили 31,2%, послуги з охорони здоров’я та надання соціальної допомоги – 4,1%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112"/>
        <w:gridCol w:w="1112"/>
        <w:gridCol w:w="1112"/>
        <w:gridCol w:w="1114"/>
        <w:gridCol w:w="1485"/>
        <w:gridCol w:w="1297"/>
        <w:gridCol w:w="74"/>
      </w:tblGrid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 реалізо-ваних населенню у загальному обсязі, 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2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т.ч.  населенню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Style9"/>
              <w:widowControl/>
              <w:snapToGrid w:val="false"/>
              <w:spacing w:lineRule="exact" w:line="1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34186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lang w:val="en-US"/>
              </w:rPr>
              <w:t>31235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7655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lang w:val="uk-UA"/>
              </w:rPr>
              <w:t>6705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22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lang w:val="uk-UA"/>
              </w:rPr>
              <w:t>21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565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7197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813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0108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6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3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291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2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37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0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49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806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30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08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19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47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0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90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5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1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5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85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35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98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1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9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59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390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63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173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6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84,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Style w:val="PageNumber"/>
                <w:sz w:val="22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Style w:val="PageNumber"/>
                <w:sz w:val="22"/>
                <w:szCs w:val="24"/>
                <w:lang w:val="uk-UA"/>
              </w:rPr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56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5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 реалізо-ваних населенню у загальному обсязі, %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т.ч.  населенню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Style9"/>
              <w:widowControl/>
              <w:snapToGrid w:val="false"/>
              <w:spacing w:lineRule="exact" w:line="1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Style w:val="PageNumber"/>
                <w:sz w:val="22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6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22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3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72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9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37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99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14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01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8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4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39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10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0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28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1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5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94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47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88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60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4,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5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83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8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7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4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93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20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9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16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0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4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37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05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8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19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4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9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31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13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36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914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9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80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5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14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0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1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3,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2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76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7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2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4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70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2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8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8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3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4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9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8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2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8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6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3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1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5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66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23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1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4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4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5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5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7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0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63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4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2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3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48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7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5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40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9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4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3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1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98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0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88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01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844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1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5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6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48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14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3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384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7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34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75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9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6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1,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31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009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7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107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3,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5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49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1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2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7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5,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2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9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6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06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1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2,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3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9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0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68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1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58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2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24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41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</w:rPr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2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789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4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96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75,6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332" w:type="dxa"/>
            <w:tcBorders/>
            <w:vAlign w:val="center"/>
          </w:tcPr>
          <w:p>
            <w:pPr>
              <w:pStyle w:val="Normal"/>
              <w:ind w:left="142" w:hanging="0"/>
              <w:rPr>
                <w:rStyle w:val="PageNumber"/>
                <w:sz w:val="22"/>
                <w:szCs w:val="24"/>
                <w:vertAlign w:val="superscript"/>
              </w:rPr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1414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en-US"/>
              </w:rPr>
              <w:t>105981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59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25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4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Заступник</w:t>
      </w:r>
      <w:r>
        <w:rPr>
          <w:sz w:val="24"/>
          <w:szCs w:val="24"/>
        </w:rPr>
        <w:t xml:space="preserve"> начальника                                                    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Лесік  52 57 66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45:00Z</dcterms:created>
  <dc:creator>USER16.6</dc:creator>
  <dc:description/>
  <cp:keywords/>
  <dc:language>en-US</dc:language>
  <cp:lastModifiedBy>O.Prisyazhna</cp:lastModifiedBy>
  <cp:lastPrinted>2010-02-24T09:25:00Z</cp:lastPrinted>
  <dcterms:modified xsi:type="dcterms:W3CDTF">2012-02-24T12:45:00Z</dcterms:modified>
  <cp:revision>2</cp:revision>
  <dc:subject/>
  <dc:title> </dc:title>
</cp:coreProperties>
</file>