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487"/>
      </w:tblGrid>
      <w:tr>
        <w:trPr>
          <w:trHeight w:val="803" w:hRule="atLeast"/>
          <w:cantSplit w:val="true"/>
        </w:trPr>
        <w:tc>
          <w:tcPr>
            <w:tcW w:w="323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27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4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28" w:hRule="atLeast"/>
          <w:cantSplit w:val="true"/>
        </w:trPr>
        <w:tc>
          <w:tcPr>
            <w:tcW w:w="323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323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23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8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323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8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281</w:t>
      </w:r>
    </w:p>
    <w:p>
      <w:pPr>
        <w:pStyle w:val="Normal"/>
        <w:spacing w:before="120" w:after="0"/>
        <w:jc w:val="center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  <w:spacing w:val="-4"/>
          <w:sz w:val="28"/>
          <w:szCs w:val="28"/>
          <w:lang w:val="uk-UA"/>
        </w:rPr>
        <w:t>Розподіл померлих від зовнішніх причин у побуті</w:t>
      </w:r>
      <w:r>
        <w:rPr>
          <w:lang w:val="uk-UA"/>
        </w:rPr>
        <w:t xml:space="preserve">  </w:t>
      </w:r>
      <w:r>
        <w:rPr>
          <w:b/>
          <w:spacing w:val="-4"/>
          <w:sz w:val="28"/>
          <w:szCs w:val="28"/>
          <w:lang w:val="uk-UA"/>
        </w:rPr>
        <w:t>за причинами смерті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right="203" w:hanging="0"/>
        <w:jc w:val="right"/>
        <w:rPr/>
      </w:pPr>
      <w:r>
        <w:rPr>
          <w:i/>
          <w:sz w:val="22"/>
          <w:szCs w:val="22"/>
          <w:lang w:val="uk-UA"/>
        </w:rPr>
        <w:t xml:space="preserve">    </w:t>
      </w:r>
      <w:r>
        <w:rPr/>
        <w:t>(осіб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153"/>
        <w:gridCol w:w="972"/>
        <w:gridCol w:w="1209"/>
        <w:gridCol w:w="1036"/>
        <w:gridCol w:w="1209"/>
        <w:gridCol w:w="1205"/>
      </w:tblGrid>
      <w:tr>
        <w:trPr>
          <w:trHeight w:val="556" w:hRule="atLeast"/>
          <w:cantSplit w:val="true"/>
        </w:trPr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145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сього померло від зовнішніх причи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9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75</w:t>
            </w:r>
          </w:p>
        </w:tc>
      </w:tr>
      <w:tr>
        <w:trPr>
          <w:trHeight w:val="149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ішоходи, потерпілі 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наслідок транспортного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ого випадк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139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spacing w:val="-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особи, що знаходились у</w:t>
            </w:r>
          </w:p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легковому автомобілі,                потерпілі внаслідок транспортного нещасного випадк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556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их транспортних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их випадкі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278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падін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83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ової дії неживих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ханічних си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83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утоплення та занурення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вод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</w:tr>
      <w:tr>
        <w:trPr>
          <w:trHeight w:val="82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від інших нещасних випадків із загрозою диханню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>
          <w:trHeight w:val="83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спричинених дією диму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огню та полум’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</w:tr>
      <w:tr>
        <w:trPr>
          <w:trHeight w:val="83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ов’язаних з  дією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природних факторі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>
          <w:trHeight w:val="568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випадкового отруєння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та дії алкоголю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1135"/>
        <w:gridCol w:w="958"/>
        <w:gridCol w:w="1210"/>
        <w:gridCol w:w="954"/>
        <w:gridCol w:w="1140"/>
        <w:gridCol w:w="1196"/>
      </w:tblGrid>
      <w:tr>
        <w:trPr>
          <w:trHeight w:val="548" w:hRule="atLeas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145" w:hRule="atLeast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823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ого випадков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отруєння, спричинен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труйними речовин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>
          <w:trHeight w:val="548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вмисного                            самоушкодженн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</w:tr>
      <w:tr>
        <w:trPr>
          <w:trHeight w:val="823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слідків нападу з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тою убивства чи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анесення ушкодженн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53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ів ушкодження                           з невизначеним намір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</w:tr>
      <w:tr>
        <w:trPr>
          <w:trHeight w:val="79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інших причи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 xml:space="preserve">________________________ </w:t>
        <w:softHyphen/>
        <w:softHyphen/>
        <w:softHyphen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                                                    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0:06:00Z</dcterms:created>
  <dc:creator>O.Totamir</dc:creator>
  <dc:description/>
  <cp:keywords/>
  <dc:language>en-US</dc:language>
  <cp:lastModifiedBy>T.Bogdan</cp:lastModifiedBy>
  <dcterms:modified xsi:type="dcterms:W3CDTF">2012-02-23T15:54:00Z</dcterms:modified>
  <cp:revision>42</cp:revision>
  <dc:subject/>
  <dc:title>46</dc:title>
</cp:coreProperties>
</file>