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0.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 xml:space="preserve"> № 04–40/266</w:t>
      </w:r>
      <w:r>
        <w:rPr>
          <w:sz w:val="24"/>
          <w:szCs w:val="24"/>
          <w:lang w:val="en-US"/>
        </w:rPr>
        <w:t>W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естиції зовнішньоекономічної діяльност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 20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val="uk-UA"/>
        </w:rPr>
        <w:t>У 2011р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економіку області іноземними інвесторами  вкладено</w:t>
      </w:r>
      <w:r>
        <w:rPr>
          <w:sz w:val="28"/>
          <w:szCs w:val="28"/>
          <w:lang w:val="ru-RU"/>
        </w:rPr>
        <w:t xml:space="preserve"> </w:t>
        <w:br/>
        <w:t>29</w:t>
      </w:r>
      <w:r>
        <w:rPr>
          <w:sz w:val="28"/>
          <w:szCs w:val="28"/>
          <w:lang w:val="uk-UA"/>
        </w:rPr>
        <w:t xml:space="preserve">,1 млн.дол. США прямих інвестицій (акціонерний капітал). Основною формою залучення капіталу були грошові внески, </w:t>
      </w:r>
      <w:r>
        <w:rPr>
          <w:sz w:val="28"/>
          <w:szCs w:val="28"/>
          <w:lang w:val="ru-RU"/>
        </w:rPr>
        <w:t xml:space="preserve">частка </w:t>
      </w:r>
      <w:r>
        <w:rPr>
          <w:sz w:val="28"/>
          <w:szCs w:val="28"/>
          <w:lang w:val="uk-UA"/>
        </w:rPr>
        <w:t>яких склала 99,6% вкладеного обсягу. Крім того,  капітал нерезидентів в  області зріс за  рахунок внесків у  вигляді  рухом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і  нерухомого майна та нематеріальних актив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Приріст </w:t>
      </w:r>
      <w:r>
        <w:rPr>
          <w:sz w:val="28"/>
          <w:szCs w:val="28"/>
          <w:lang w:val="uk-UA"/>
        </w:rPr>
        <w:t xml:space="preserve">іноземного акціонерного капіталу в економіці області, з урахуванням його переоцінки, утрат, курсової різниці тощо, за </w:t>
        <w:br/>
      </w:r>
      <w:r>
        <w:rPr>
          <w:sz w:val="28"/>
          <w:lang w:val="uk-UA"/>
        </w:rPr>
        <w:t>2011р.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становив 20,7 млн.дол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1р. зросли обсяги капіталу з Австрії на 34,7 млн.дол. Продовжували нарощувати свій капітал інвестори з Кіпру, Російської Федерації, Лівану, Італії та інших країн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ріст іноземного акціонерного капіталу у 2011р. спостерігався на підприємствах, що виробляють харчові продукти, напої та тютюнові вироби – на 15,7 млн.дол., добувної – на 2,8 млн.дол., сільського господарства – </w:t>
        <w:br/>
        <w:t>на 1,6 млн.дол.,  підприємств з оброблення деревини та виробництва виробів з деревини, крім меблів  –  на 1,4 млн.дол.</w:t>
      </w:r>
    </w:p>
    <w:p>
      <w:pPr>
        <w:pStyle w:val="Normal"/>
        <w:tabs>
          <w:tab w:val="clear" w:pos="708"/>
          <w:tab w:val="right" w:pos="907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Обсяг  прямих  іноземних інвестицій (акціонерний капітал), унесених  в  економіку області з початку інвестування, на 1 січня 2012р. </w:t>
        <w:br/>
        <w:t xml:space="preserve">склав 226,0 млн.дол., що складає 0,5% від обсягу іноземних інвестицій  в Україну.  За обсягом прямих інвестицій область займає 19 місце серед  регіонів України.  У розрахунку на одну особу обсяг прямих іноземних інвестицій  становив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8,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л.  </w:t>
      </w:r>
    </w:p>
    <w:p>
      <w:pPr>
        <w:pStyle w:val="3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 надійшли із 48 країн світу. Переважна більшість інвестицій (77,7% від загального обсягу) надійшла з країн ЄС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175,7 млн.дол., з країн СНД внесено 14,5 млн.дол. (6,4%), з інших країн 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35,8 млн.дол. (15,9%)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більш вагомі інвестиційні вкладення здійснені партнерами з Австрії, Польщі, Франції, Кіпру, Німеччини, Ліхтенштейну та Російської Федерації. На ці сім країн припадає  81,8%  від загального обсягу прямих іноземних інвестицій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риємствах промисловості зосереджено 125,5 млн.дол. (55,5%) загального обсягу прямих інвестицій в область, у т.ч. переробної – </w:t>
        <w:br/>
        <w:t xml:space="preserve">98,4 млн.дол. та добувної – 26,3 млн.дол. Серед галузей переробної промисловості у виробництво харчових продуктів, напоїв і тютюнових виробів унесено майже 64,8 млн.дол. прямих інвестицій,  хімічну та </w:t>
        <w:br/>
        <w:t>нафтохімічн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27,0 млн.дол.</w:t>
      </w:r>
    </w:p>
    <w:p>
      <w:pPr>
        <w:pStyle w:val="21"/>
        <w:spacing w:lineRule="atLeast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  організаціях, що здійснюють операції з нерухомим майном, оренду, інжиніринг і надання послуг підприємцям, акумульовано – 51,2 млн.дол. </w:t>
        <w:br/>
        <w:t>(22,6% від загального обсягу), на підприємствах торгівлі, ремонту автомобілів, побутових виробів і предметів особистого вжитку –  21,6 млн.дол. (9,5%), на підприємствах   сільського господарства, мисливства та пов’язаних з ними послуга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19,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 (8,5%</w:t>
      </w:r>
      <w:r>
        <w:rPr>
          <w:i/>
          <w:sz w:val="28"/>
          <w:szCs w:val="28"/>
          <w:lang w:val="uk-UA"/>
        </w:rPr>
        <w:t>).</w:t>
      </w:r>
    </w:p>
    <w:p>
      <w:pPr>
        <w:pStyle w:val="Heading7"/>
        <w:jc w:val="both"/>
        <w:rPr>
          <w:b w:val="false"/>
          <w:b w:val="false"/>
          <w:i/>
          <w:i/>
          <w:sz w:val="20"/>
          <w:szCs w:val="28"/>
          <w:lang w:val="uk-UA"/>
        </w:rPr>
      </w:pPr>
      <w:r>
        <w:rPr>
          <w:b w:val="false"/>
          <w:i/>
          <w:sz w:val="20"/>
          <w:szCs w:val="28"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Прямі іноземні інвестиції в область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Arial" w:hAnsi="Arial"/>
          <w:b/>
          <w:i/>
          <w:sz w:val="16"/>
          <w:szCs w:val="16"/>
          <w:lang w:val="uk-UA" w:eastAsia="en-US"/>
        </w:rPr>
        <w:object w:dxaOrig="8208" w:dyaOrig="5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1.95pt;width:410.8pt;height:266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49316552" r:id="rId3"/>
        </w:objec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агому частку (48,1%) іноземного капіталу зосереджено у </w:t>
        <w:br/>
        <w:t xml:space="preserve">м.Вінниці – 108,6 млн.дол. Також значні обсяги іноземних інвестицій </w:t>
        <w:br/>
        <w:t xml:space="preserve">зосереджено у Козятинському районі – 34,5 млн.дол. (15,3%) та </w:t>
        <w:br/>
        <w:t>Немирівському –  14,8 млн.дол. (6,5%). Серед інших регіонів області провідні місця за обсягами іноземних інвестицій утримують міста: Ладижин, Козятин та райони: Барський, Вінницький, Тиврівський.</w:t>
      </w:r>
    </w:p>
    <w:p>
      <w:pPr>
        <w:pStyle w:val="TextBodyIndent"/>
        <w:spacing w:lineRule="atLeast" w:line="240"/>
        <w:ind w:left="0" w:firstLine="720"/>
        <w:jc w:val="both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>Заборгованість  підприємств області за кредитами та позиками, торговими кредитами та іншим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нями (боргові </w:t>
        <w:br/>
        <w:t xml:space="preserve">інструменти) перед прямими </w:t>
      </w:r>
      <w:r>
        <w:rPr>
          <w:b w:val="false"/>
          <w:sz w:val="28"/>
          <w:szCs w:val="28"/>
          <w:lang w:val="uk-UA"/>
        </w:rPr>
        <w:t xml:space="preserve">іноземними інвесторами  </w:t>
      </w:r>
      <w:r>
        <w:rPr>
          <w:b w:val="false"/>
          <w:kern w:val="2"/>
          <w:sz w:val="28"/>
          <w:szCs w:val="28"/>
          <w:lang w:val="uk-UA"/>
        </w:rPr>
        <w:t>на 1 січня 2012р. становила 99,8 млн.дол. Найбільші обсяг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ь за борговими інструментами перед прямими інвесторами з Польщі та </w:t>
      </w:r>
      <w:r>
        <w:rPr>
          <w:b w:val="false"/>
          <w:sz w:val="28"/>
          <w:szCs w:val="28"/>
          <w:lang w:val="uk-UA"/>
        </w:rPr>
        <w:t>Російської Федерації.</w:t>
      </w:r>
    </w:p>
    <w:p>
      <w:pPr>
        <w:pStyle w:val="TextBodyIndent"/>
        <w:spacing w:lineRule="atLeast" w:line="240"/>
        <w:ind w:left="0" w:firstLine="720"/>
        <w:jc w:val="both"/>
        <w:rPr/>
      </w:pPr>
      <w:r>
        <w:rPr>
          <w:b w:val="false"/>
          <w:kern w:val="2"/>
          <w:sz w:val="28"/>
          <w:szCs w:val="28"/>
          <w:lang w:val="uk-UA"/>
        </w:rPr>
        <w:t>Загальний обсяг прямих іноземних інвестицій (акціонерний капітал та боргові інструменти) на 1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січня 2012р. становив 325,8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Обсяг прямих інвестицій (акціонерний капітал) з області в економіку інших країн світу на 1 січня 2012р. становив 162,6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ступник начальника                                                                        О.В. Шевченко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Довідки за телефоном: (0432)52 57 62</w:t>
      </w:r>
    </w:p>
    <w:p>
      <w:pPr>
        <w:pStyle w:val="Normal"/>
        <w:rPr>
          <w:rStyle w:val="InternetLink"/>
          <w:sz w:val="18"/>
          <w:szCs w:val="18"/>
        </w:rPr>
      </w:pPr>
      <w:r>
        <w:rPr>
          <w:sz w:val="18"/>
          <w:szCs w:val="18"/>
          <w:lang w:val="uk-UA"/>
        </w:rPr>
        <w:t>Веб-сайт Головного управління статистики у Вінницькій області: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18"/>
          <w:szCs w:val="18"/>
          <w:lang w:val="uk-UA"/>
        </w:rPr>
        <w:t>© Головне управління статистики у Вінницькій області, 2012</w:t>
      </w:r>
      <w:r>
        <w:rPr>
          <w:b w:val="false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6:10:00Z</dcterms:created>
  <dc:creator>O.Shevchenkoo</dc:creator>
  <dc:description/>
  <cp:keywords/>
  <dc:language>en-US</dc:language>
  <cp:lastModifiedBy>T.Bogdan</cp:lastModifiedBy>
  <cp:lastPrinted>2011-11-16T10:17:00Z</cp:lastPrinted>
  <dcterms:modified xsi:type="dcterms:W3CDTF">2012-02-20T14:52:00Z</dcterms:modified>
  <cp:revision>19</cp:revision>
  <dc:subject/>
  <dc:title/>
</cp:coreProperties>
</file>