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2.2012 № 0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1-66/</w:t>
      </w:r>
      <w:r>
        <w:rPr>
          <w:sz w:val="28"/>
          <w:szCs w:val="28"/>
          <w:lang w:val="en-US"/>
        </w:rPr>
        <w:t xml:space="preserve">22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12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 2012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960,6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35,6% більше, ніж за січень 2011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559"/>
        <w:gridCol w:w="170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1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2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821,1 млн.ткм, що на 7,2% більше від обсягу січня минулого року. Вантажооборот залізничного транспорту збільшився на 7,6%, а автомобільного транспорту зменшився на 3,4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94923538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 2011р. збільшилися в 1,5 раза, у т.ч цементу (у 3,7 раза), зерна та продуктів перемолу (в 2,4 раза), кам’яного вугілля (у 2,0 раза), будівельних матеріалів (в 1,8 раза), нафти та нафтопродуктів (на 9,5%), хімічних та мінеральних добрив (на 7,9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еншення відбулось по відправленню брухту чорних металів (в 1,7 раза), лісових вантажів (на 33,5%)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 2012р. </w:t>
      </w:r>
      <w:r>
        <w:rPr>
          <w:sz w:val="28"/>
          <w:lang w:val="uk-UA"/>
        </w:rPr>
        <w:t xml:space="preserve">перевезено 209,8 тис.т вантажів, що на 1,7% менше обсягу перевезень вантажів у січні </w:t>
      </w:r>
      <w:r>
        <w:rPr>
          <w:sz w:val="28"/>
          <w:szCs w:val="28"/>
          <w:lang w:val="uk-UA"/>
        </w:rPr>
        <w:t>2011р.,</w:t>
      </w:r>
      <w:r>
        <w:rPr>
          <w:sz w:val="28"/>
          <w:lang w:val="uk-UA"/>
        </w:rPr>
        <w:t xml:space="preserve"> виконано вантажооборот в обсязі 53,4 млн.ткм, який зменшився на 3,4%. </w:t>
      </w:r>
    </w:p>
    <w:p>
      <w:pPr>
        <w:pStyle w:val="3"/>
        <w:spacing w:before="12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січень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18,6 млн. пасажирів та виконано пасажирську роботу в обсязі 562,1 млн.пас.км, що відповідно на 8,8% та на 6,9% менше, ніж за січень</w:t>
      </w:r>
      <w:r>
        <w:rPr>
          <w:sz w:val="28"/>
          <w:szCs w:val="28"/>
          <w:lang w:val="uk-UA"/>
        </w:rPr>
        <w:t xml:space="preserve"> минулого року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1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56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51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5pt;width:452.55pt;height:255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31339157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 2012р. відправлено 2,4 млн. пасажирів, що менше, ніж за січень 2011р. на 3,1%. Пасажирооборот зменшився на 7,9% і становив 400,0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7,9 млн. пасажирів, що на 4,3% менше від обсягів перевезень пасажирів у січні </w:t>
      </w:r>
      <w:r>
        <w:rPr>
          <w:sz w:val="28"/>
          <w:lang w:val="uk-UA"/>
        </w:rPr>
        <w:t>2011р. Перевезення пасажирів автотранспортом фізичних осіб-підприємців залишилися на рівні січня минулого року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8,2 млн. пасажирів, у т.ч. тролейбусним транспортом – 4,3 млн. пасажирів, трамвайним – 3,9 млн. Обсяги виконаного пасажирообороту становили відповідно 17,8 та 15,9 млн.пас.км. Кількість перевезених пасажирів міським електротранспортом та його пасажирооборот у порівнянні з січнем 2011р. зменшились на 14,1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2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2:00Z</dcterms:created>
  <dc:creator>Отдел ЕСИС</dc:creator>
  <dc:description/>
  <cp:keywords/>
  <dc:language>en-US</dc:language>
  <cp:lastModifiedBy>O.Prisyazhna</cp:lastModifiedBy>
  <cp:lastPrinted>2012-02-16T14:37:00Z</cp:lastPrinted>
  <dcterms:modified xsi:type="dcterms:W3CDTF">2012-02-17T13:08:00Z</dcterms:modified>
  <cp:revision>140</cp:revision>
  <dc:subject/>
  <dc:title>ДЕРЖКОМСТАТ УКРАЇНИ</dc:title>
</cp:coreProperties>
</file>