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1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0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6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__________________ </w:t>
        <w:softHyphen/>
        <w:softHyphen/>
        <w:softHyphen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3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2-02-17T08:55:00Z</dcterms:modified>
  <cp:revision>28</cp:revision>
  <dc:subject/>
  <dc:title/>
</cp:coreProperties>
</file>