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1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212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січ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(тис. </w:t>
      </w:r>
      <w:r>
        <w:rPr/>
        <w:t>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7,1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,8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,0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2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9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9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9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1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8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8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9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7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</w:rPr>
      </w:pP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04:00Z</dcterms:created>
  <dc:creator>T.Bogdan</dc:creator>
  <dc:description/>
  <cp:keywords/>
  <dc:language>en-US</dc:language>
  <cp:lastModifiedBy>O.Totamir</cp:lastModifiedBy>
  <dcterms:modified xsi:type="dcterms:W3CDTF">2012-02-17T08:54:00Z</dcterms:modified>
  <cp:revision>18</cp:revision>
  <dc:subject/>
  <dc:title/>
</cp:coreProperties>
</file>