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973"/>
      </w:tblGrid>
      <w:tr>
        <w:trPr>
          <w:trHeight w:val="841" w:hRule="atLeast"/>
          <w:cantSplit w:val="true"/>
        </w:trPr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9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4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97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47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7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-31/3/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ютому до січня 2012р. становив 100,2</w:t>
      </w:r>
      <w:r>
        <w:rPr>
          <w:sz w:val="28"/>
        </w:rPr>
        <w:t>%</w:t>
      </w:r>
      <w:r>
        <w:rPr>
          <w:sz w:val="28"/>
          <w:lang w:val="uk-UA"/>
        </w:rPr>
        <w:t xml:space="preserve">, до грудня попереднього року – 100,1%, по Україні відповідно – </w:t>
      </w:r>
      <w:r>
        <w:rPr>
          <w:sz w:val="28"/>
        </w:rPr>
        <w:t>100</w:t>
      </w:r>
      <w:r>
        <w:rPr>
          <w:sz w:val="28"/>
          <w:lang w:val="uk-UA"/>
        </w:rPr>
        <w:t>,</w:t>
      </w:r>
      <w:r>
        <w:rPr>
          <w:sz w:val="28"/>
        </w:rPr>
        <w:t>2</w:t>
      </w:r>
      <w:r>
        <w:rPr>
          <w:sz w:val="28"/>
          <w:lang w:val="uk-UA"/>
        </w:rPr>
        <w:t>% та 100,4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5473892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418070634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7"/>
        <w:gridCol w:w="1620"/>
        <w:gridCol w:w="2893"/>
      </w:tblGrid>
      <w:tr>
        <w:trPr>
          <w:trHeight w:val="333" w:hRule="atLeast"/>
        </w:trPr>
        <w:tc>
          <w:tcPr>
            <w:tcW w:w="52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1" w:firstLine="94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34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2р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20"/>
        <w:gridCol w:w="288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2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28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2р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споживчому ринку області у </w:t>
      </w:r>
      <w:r>
        <w:rPr>
          <w:sz w:val="28"/>
          <w:szCs w:val="28"/>
          <w:lang w:val="uk-UA"/>
        </w:rPr>
        <w:t>лю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ношенню до січня 2012р. ціни на продукти харчування та безалкогольні напої зросли на 0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йбільше (на 1,5%) подорожчали інші їстівні тваринні жири (сало), маргарин та інші рослинні жири – на 0,9%, кондитерські вироби з борошна – на 0,5%, макаронні вироби – на 0,4%, хліб та масло – на 0,3%, м’</w:t>
      </w:r>
      <w:r>
        <w:rPr>
          <w:sz w:val="28"/>
          <w:szCs w:val="28"/>
        </w:rPr>
        <w:t>ясо та м’ясопродукти, 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 і м’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2%. Разом з цим, цукор подешевшав на 4,0%, яйця – на 2,1%, рис – на 1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орожчали на 2,4%, серед яких помідори, огірки та перець – на 10,2%. Водночас, капуста стала дешевшою на 0,7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рукти в цілому подорожчали на 4,9%, серед яких лимони – на 16,5%, банани – на 9,9%, яблука – на 5,9%, цитрусові – на 4,0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Алкогольні напої та тютюнові вироби подорожчали на 0,8%, у т.ч. тютюнові вироби – на 1,2%, алкогольні напої – на 0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фер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ціни підвищились на 0,5%, при цьому фармацевтична продукція, медичні товари та обладнання – на 0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Ціни (тарифи) на житло, воду, електроенергію, газ та інші види палива підвищились в цілому на 0,1%, у т.ч. кам’</w:t>
      </w:r>
      <w:r>
        <w:rPr>
          <w:sz w:val="28"/>
          <w:szCs w:val="28"/>
        </w:rPr>
        <w:t>яне вугілля подорожчало на 1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зом з цим, на 0,3% подешевшали одяг та взуття, у т.ч. взуття – на 0,4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–2012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831102907" r:id="rId7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686714712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61819502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>
          <w:lang w:val="uk-UA"/>
        </w:rPr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4:00Z</dcterms:created>
  <dc:creator>user</dc:creator>
  <dc:description/>
  <cp:keywords/>
  <dc:language>en-US</dc:language>
  <cp:lastModifiedBy>T.Bogdan</cp:lastModifiedBy>
  <cp:lastPrinted>2012-03-07T11:39:00Z</cp:lastPrinted>
  <dcterms:modified xsi:type="dcterms:W3CDTF">2012-03-12T10:44:00Z</dcterms:modified>
  <cp:revision>2</cp:revision>
  <dc:subject/>
  <dc:title>Департамент макроекономічної статистики</dc:title>
</cp:coreProperties>
</file>