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.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р. №06/2-72-4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4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груд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–грудні 2011р. населенням області сплачено за житлово-комунальні послуги,  включаючи  погашення  боргів  попередніх  періодів 815,4 млн.грн., що порівняно з відповідним періодом 2010р. більше на 12,7% (або на 91,8 млн.грн.). Рівень сплати населенням житлово-комунальних послуг становив 97,4% від нарахованих у 2011р. сум та </w:t>
      </w:r>
      <w:r>
        <w:rPr>
          <w:sz w:val="28"/>
          <w:szCs w:val="28"/>
          <w:lang w:val="ru-RU"/>
        </w:rPr>
        <w:t>79,1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більший рівень сплати у грудні 2011р. спостерігався у Томашпільському, Шаргородському, Чернівецькому, Ямпільському районах та м. Хмільнику (135,4–117,9%), найменший – у Жмеринському, Тиврівському, Хмільницькому, Вінниц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74,9–94,3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грудні 2011р. порівняно з відповідним періодом 2010р. зменшились на 5,9% і з урахуванням електроенергії (із розрахунку 150 кВт год) становили 464,2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більшилась у грудні 2011р порівняно з листопадом на 0,4% і станови</w:t>
      </w:r>
      <w:r>
        <w:rPr>
          <w:sz w:val="28"/>
          <w:szCs w:val="28"/>
        </w:rPr>
        <w:t xml:space="preserve">-                  </w:t>
      </w:r>
      <w:r>
        <w:rPr>
          <w:sz w:val="28"/>
          <w:szCs w:val="28"/>
          <w:lang w:val="uk-UA"/>
        </w:rPr>
        <w:t>ла 222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3,2 місяця. Найбільшу частку складала заборгованість за    газопостачання – 144,4 млн.грн. (64,9%), централізоване опалення та гаряче водопостачання – 46,3 млн.грн. (20,8%), утримання будинків і споруд та прибудинкових територій  – 20,2 млн.грн. (9,1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більшення заборгованості відбулося у 9 районах області та містах Козятині, Могилів-Подільському, Вінниці. Найбільше – у Жмеринському, Іллінецькому, Хмільницькому, Крижопільському районах  (на 132,2–104,2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“Про затвердження Порядку погашення реструктуризованої заборгованості та внесення поточних платежів за житлово-комунальні послуги” у грудні 2011 року з населенням був укладений 171 договір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19,4 тис.грн., а сума внесення платежів з урахуванням довгострокових договорів склала у грудні 2011 року  123,7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 xml:space="preserve">Гнатюк  52 57 65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6782,1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450,1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5414,3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823,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4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041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722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69,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7,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6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9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8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6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9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8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1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2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90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8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6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5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9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7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7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5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9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6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9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7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7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3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3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0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8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 грудень  2011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2319</w:t>
            </w:r>
            <w:r>
              <w:rPr>
                <w:b/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242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82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7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4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16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7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4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45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8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4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4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71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0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62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8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94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6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0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48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69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-10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0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495,1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3:00Z</dcterms:created>
  <dc:creator>I.Golovata</dc:creator>
  <dc:description/>
  <cp:keywords/>
  <dc:language>en-US</dc:language>
  <cp:lastModifiedBy>O.Prisyazhna</cp:lastModifiedBy>
  <cp:lastPrinted>2011-05-31T14:50:00Z</cp:lastPrinted>
  <dcterms:modified xsi:type="dcterms:W3CDTF">2012-01-30T10:13:00Z</dcterms:modified>
  <cp:revision>2</cp:revision>
  <dc:subject/>
  <dc:title/>
</cp:coreProperties>
</file>