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419"/>
      </w:tblGrid>
      <w:tr>
        <w:trPr>
          <w:trHeight w:val="841" w:hRule="atLeast"/>
          <w:cantSplit w:val="true"/>
        </w:trPr>
        <w:tc>
          <w:tcPr>
            <w:tcW w:w="4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4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4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5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4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4653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1.01</w:t>
            </w:r>
            <w:r>
              <w:rPr>
                <w:lang w:val="en-US"/>
              </w:rPr>
              <w:t>.</w:t>
            </w:r>
            <w:r>
              <w:rPr/>
              <w:t>2012р. №09</w:t>
            </w:r>
            <w:r>
              <w:rPr>
                <w:lang w:val="en-US"/>
              </w:rPr>
              <w:t>.</w:t>
            </w:r>
            <w:r>
              <w:rPr/>
              <w:t>1-38-5</w:t>
            </w:r>
            <w:r>
              <w:rPr>
                <w:lang w:val="en-US"/>
              </w:rPr>
              <w:t>/10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рібний продаж світлих нафтопродуктів та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через мережу АЗС та  АГНК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 грудень 2011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У  грудні 2011р. суб’єктами господарювання (юридичними особами та фізичними особами-підприємцями) через мережу автозаправочних станцій (далі АЗС) та  мережу автомобільних  газонаповнювальних  компресорних  станцій  (далі АГНКС), що налічує 303 одиниці, було продано у роздріб світлих нафтопродуктів   та газу на  суму 180,4 млн.грн., з якої  116,9 млн.грн. (64,8%)  становив роздрібний товарооборот від продажу бензину моторного, 52,9 млн. грн. (29,3%) –  дизельного пального та </w:t>
        <w:br/>
        <w:t>10,6 млн.грн. (5,9%) - стисненого та скрапленого газу.</w:t>
      </w:r>
    </w:p>
    <w:p>
      <w:pPr>
        <w:pStyle w:val="Normal"/>
        <w:ind w:right="-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У натуральному вимірі бензину моторного було реалізовано 8,6 тис.т, дизельного пального – 4,6 тис.т, що менше, ніж у грудні 2010 року, відповідно, на 2,1% та 7,6%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В   обсязі   реалізованого   бензину   46,2%   припадає   на   продаж   бензину   марок  А-94-98, 46,9% - А-90-93 та 6,9%- А-72-80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Дані щодо продажу бензину моторного, дизельного пального та газу через мережу АЗС  та АГНКС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242"/>
        <w:gridCol w:w="1276"/>
        <w:gridCol w:w="1559"/>
        <w:gridCol w:w="1417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грудень 2011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53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0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24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68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28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2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6,9</w:t>
            </w:r>
          </w:p>
        </w:tc>
      </w:tr>
    </w:tbl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4"/>
          <w:szCs w:val="24"/>
          <w:lang w:val="uk-UA"/>
        </w:rPr>
        <w:t xml:space="preserve">На 1 січня  поточного року на АЗС та АГНКС у залишках налічувалось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276,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 бензину моторного, 2447,4 т дизельного пального, 2,3 т газу стисненого та 388,6 т газу скрапленого.</w:t>
      </w:r>
    </w:p>
    <w:p>
      <w:pPr>
        <w:pStyle w:val="Heading2"/>
        <w:tabs>
          <w:tab w:val="clear" w:pos="720"/>
          <w:tab w:val="left" w:pos="0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      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                                                        С.В.Рибалко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2"/>
            <w:lang w:val="en-US"/>
          </w:rPr>
          <w:t>vinstat@vn.ukrstat.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  <w:lang w:val="en-US"/>
        </w:rPr>
        <w:t xml:space="preserve">   www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  <w:lang w:val="uk-UA"/>
        </w:rPr>
        <w:t xml:space="preserve">.gov.ua </w:t>
      </w:r>
    </w:p>
    <w:p>
      <w:pPr>
        <w:pStyle w:val="Normal"/>
        <w:ind w:right="-108" w:hanging="0"/>
        <w:rPr/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uk-UA"/>
        </w:rPr>
        <w:t>1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28:00Z</dcterms:created>
  <dc:creator>user0011</dc:creator>
  <dc:description/>
  <cp:keywords/>
  <dc:language>en-US</dc:language>
  <cp:lastModifiedBy>T.Bogdan</cp:lastModifiedBy>
  <cp:lastPrinted>2011-11-07T15:22:00Z</cp:lastPrinted>
  <dcterms:modified xsi:type="dcterms:W3CDTF">2012-01-24T14:28:00Z</dcterms:modified>
  <cp:revision>2</cp:revision>
  <dc:subject/>
  <dc:title>Eksp</dc:title>
</cp:coreProperties>
</file>