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>
          <w:trHeight w:val="134" w:hRule="atLeast"/>
        </w:trPr>
        <w:tc>
          <w:tcPr>
            <w:tcW w:w="4395" w:type="dxa"/>
            <w:tcBorders/>
            <w:vAlign w:val="center"/>
          </w:tcPr>
          <w:p>
            <w:pPr>
              <w:pStyle w:val="21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01.2012 №07.1/77/105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умки збору урожаю основних сільськогосподарських культур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одів та ягід у 2011 роц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опередні дані)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гальна посівна площа області до рівня 2010р. зросла на 3,4% і склала 1595,3 тис.га, в тому числі аграрними підприємствами посіяно 1222,5 тис.га, господарствами населення – 372,8 тис.га. Найбільшу питому вагу 55% у структурі посівних площ займають зернові та зернобобові культури, 27% – технічні, 10% – кормові, 8% – картопля та овоче-баштанн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попередніми даними усіма категоріями господарств у 2011р. одержано 4235,8 тис.т зерна (включаючи кукурудзу) у вазі після доробки. Порівняно з 2010р. виробництво зерна зросло на 36,1%, що зумовлено збільшенням урожайності на 12,3 ц з га та зростанням площі збир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16,5 тис.га.</w:t>
      </w:r>
    </w:p>
    <w:p>
      <w:pPr>
        <w:pStyle w:val="22"/>
        <w:spacing w:lineRule="auto" w:line="240" w:before="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огосподарськими підприємствами вироблено 3645,1 тис.т зерна (86% загального валового збору), господарствами населення – 590,7 тис.т (14%). Урожайність зернових культур порівняно з 2010р. збільшилась в аграрних підприємствах на 12,6 ц (склала по 50,0 ц з 1 га), у господарствах населення – на 10,6 ц (по 44,8 ц з га)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У 2011р. значно кращий, ніж у 2010р., зібрано врожай кукурудзи на </w:t>
      </w:r>
      <w:r>
        <w:rPr>
          <w:bCs/>
          <w:sz w:val="28"/>
          <w:szCs w:val="28"/>
        </w:rPr>
        <w:br/>
      </w:r>
      <w:r>
        <w:rPr>
          <w:bCs/>
          <w:sz w:val="28"/>
          <w:szCs w:val="28"/>
          <w:lang w:val="uk-UA"/>
        </w:rPr>
        <w:t>зерно – 1887,8 тис.т (у 1,5 раза більше), пшениці – 1726,4 тис.т (на 37,0%), гречки – 27,5 тис.т (у 1,9 раза) та проса – 5,4 тис.т (у 2,0 раза), що зумовлено розширенням площ посівів та збільшенням урожайності цих культур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  <w:lang w:val="uk-UA"/>
        </w:rPr>
        <w:t>Виробництво соняшнику проти 2010р. зросло на 5,1% (за рахунок збільшення урожайності на 2,7 ц з га) і склало 288,9 тис.т, у т.ч. сільськогосподарськими підприємствами зібрано 269,8 тис.т соняшнику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аловий збір цукрових буряків (фабричних) порівняно з 2010р. збільшився на 22,8% (виключно за рахунок збільшення середньої урожайності по 419 ц з га у поточному році проти 327 ц – у 2010р.) і становив 3015,9 тис.т, з них аграрними підприємствами накопано 2764,7 тис.т (на 19,1% більше), по  429 ц з га (у 2010р. – 329 ц з га)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  <w:lang w:val="uk-UA"/>
        </w:rPr>
        <w:t>Зросли проти 2010р. на 33,4% валові збори сої, в основному за рахунок збільшення площ збирання на 32,9%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Господарствами області накопано 1856,8 тис.т картоплі, що на 17,5% більше, ніж у 2010р., зростання зумовлено збільшенням її площі збирання на 4,5% та урожайності на 19,6 ц з га. 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більшились обсяги виробництва овочевої продукції проти 2010р. на 24,8% (становили 388,1 тис.т), плодоягідної продукції – на 27,5% (склали    241,4 тис.т.), за рахунок розширення площ збирання та урожайності цих культур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1"/>
        <w:spacing w:before="60" w:after="0"/>
        <w:ind w:left="0" w:hanging="0"/>
        <w:rPr>
          <w:szCs w:val="28"/>
        </w:rPr>
      </w:pPr>
      <w:r>
        <w:rPr>
          <w:szCs w:val="28"/>
        </w:rPr>
        <w:t>Додаток: табличний матеріал щодо виробництва основних сільськогосподарських  культур на 1 арк.</w:t>
      </w:r>
      <w:r>
        <w:rPr>
          <w:b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 С.В. Рибал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52 57 68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vinstat@vn.ukrpack.net </w:t>
      </w:r>
    </w:p>
    <w:p>
      <w:pPr>
        <w:pStyle w:val="Normal"/>
        <w:rPr>
          <w:sz w:val="22"/>
          <w:szCs w:val="22"/>
          <w:lang w:val="uk-UA"/>
        </w:rPr>
      </w:pPr>
      <w:hyperlink r:id="rId3">
        <w:r>
          <w:rPr>
            <w:rStyle w:val="InternetLink"/>
            <w:sz w:val="22"/>
            <w:szCs w:val="22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sz w:val="22"/>
          <w:szCs w:val="22"/>
          <w:lang w:val="uk-UA"/>
        </w:rPr>
        <w:t xml:space="preserve">© Головне управління статистики у Вінницькій області, 2012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r>
        <w:br w:type="page"/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обництво основних сільськогосподарських культур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господарствах усіх категорій</w:t>
      </w:r>
    </w:p>
    <w:p>
      <w:pPr>
        <w:pStyle w:val="Heading"/>
        <w:tabs>
          <w:tab w:val="left" w:pos="720" w:leader="none"/>
        </w:tabs>
        <w:spacing w:before="0" w:after="0"/>
        <w:rPr>
          <w:b w:val="false"/>
          <w:b w:val="false"/>
          <w:color w:val="000000"/>
          <w:sz w:val="16"/>
          <w:szCs w:val="16"/>
          <w:lang w:val="uk-UA"/>
        </w:rPr>
      </w:pPr>
      <w:r>
        <w:rPr>
          <w:b w:val="false"/>
          <w:color w:val="000000"/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3285"/>
        <w:gridCol w:w="2705"/>
      </w:tblGrid>
      <w:tr>
        <w:trPr>
          <w:trHeight w:val="472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1 рік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 % до  2010 року</w:t>
            </w:r>
          </w:p>
        </w:tc>
      </w:tr>
      <w:tr>
        <w:trPr>
          <w:trHeight w:val="48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Валовий збір,  </w:t>
            </w:r>
            <w:r>
              <w:rPr>
                <w:color w:val="000000"/>
                <w:sz w:val="24"/>
                <w:szCs w:val="24"/>
                <w:lang w:val="uk-UA"/>
              </w:rPr>
              <w:t>тис.ц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-15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42357,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36,1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у тому числі пшениц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7264,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37,0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5352,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8878,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53,3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 на зерно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888,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5,1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пак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429,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81,5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111,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33,4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0159,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22,8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8567,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17,5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880,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24,8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4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413,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4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27,5</w:t>
            </w:r>
          </w:p>
        </w:tc>
      </w:tr>
      <w:tr>
        <w:trPr>
          <w:trHeight w:val="41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Зібрана площа</w:t>
            </w:r>
            <w:r>
              <w:rPr>
                <w:b/>
                <w:color w:val="000000"/>
                <w:spacing w:val="-10"/>
                <w:sz w:val="24"/>
                <w:szCs w:val="24"/>
                <w:lang w:val="uk-UA"/>
              </w:rPr>
              <w:t>, тис.га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52" w:hanging="0"/>
              <w:rPr/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60,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2,0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пшениц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87,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1,3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69,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75,9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53,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33,9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 на зер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47,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0,6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пак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72,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63,5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15,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32,9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72,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5,9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6,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4,5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9,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23,8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4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1,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4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8,8</w:t>
            </w:r>
          </w:p>
        </w:tc>
      </w:tr>
      <w:tr>
        <w:trPr>
          <w:trHeight w:val="483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рожайність,  ц/га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-152" w:hanging="0"/>
              <w:rPr/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49,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2,3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пшениц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44,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1,6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1,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7,1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74,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,5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 на зер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9,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пак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9,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8,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41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2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7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9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4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12,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4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5,3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52"/>
        <w:ind w:left="181" w:hanging="0"/>
        <w:jc w:val="both"/>
        <w:rPr>
          <w:sz w:val="12"/>
          <w:szCs w:val="12"/>
          <w:vertAlign w:val="superscript"/>
          <w:lang w:val="uk-UA"/>
        </w:rPr>
      </w:pPr>
      <w:r>
        <w:rPr>
          <w:sz w:val="12"/>
          <w:szCs w:val="12"/>
          <w:vertAlign w:val="superscript"/>
          <w:lang w:val="uk-UA"/>
        </w:rPr>
      </w:r>
    </w:p>
    <w:p>
      <w:pPr>
        <w:pStyle w:val="Normal"/>
        <w:spacing w:lineRule="auto" w:line="252"/>
        <w:ind w:left="-180" w:firstLine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10287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65pt" to="80.95pt,-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вазі після доробки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24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5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6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7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lang w:val="uk-UA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color w:val="000000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4:19:00Z</dcterms:created>
  <dc:creator>USER0016</dc:creator>
  <dc:description/>
  <cp:keywords/>
  <dc:language>en-US</dc:language>
  <cp:lastModifiedBy>T.Bogdan</cp:lastModifiedBy>
  <cp:lastPrinted>2012-01-18T11:01:00Z</cp:lastPrinted>
  <dcterms:modified xsi:type="dcterms:W3CDTF">2012-01-24T14:19:00Z</dcterms:modified>
  <cp:revision>2</cp:revision>
  <dc:subject/>
  <dc:title> </dc:title>
</cp:coreProperties>
</file>