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.0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 xml:space="preserve">06/2-72-26/100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грудні 2011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У січні–грудні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82,4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4,2%  менше, ніж за цей же період </w:t>
      </w:r>
      <w:r>
        <w:rPr>
          <w:szCs w:val="24"/>
          <w:lang w:val="ru-RU"/>
        </w:rPr>
        <w:br/>
      </w:r>
      <w:r>
        <w:rPr>
          <w:szCs w:val="24"/>
        </w:rPr>
        <w:t xml:space="preserve">2010 року). Питома вага звернень сімей, які проживають у міських поселеннях склала 61,8%. </w:t>
      </w:r>
    </w:p>
    <w:p>
      <w:pPr>
        <w:pStyle w:val="2"/>
        <w:ind w:firstLine="720"/>
        <w:rPr/>
      </w:pPr>
      <w:r>
        <w:rPr>
          <w:szCs w:val="24"/>
        </w:rPr>
        <w:t xml:space="preserve">У грудні 2011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8,5% від загальної кількості сімей області, що лише на 0,9 в.п. менше, ніж у грудні 2010 року. </w:t>
      </w:r>
    </w:p>
    <w:p>
      <w:pPr>
        <w:pStyle w:val="2"/>
        <w:ind w:firstLine="720"/>
        <w:rPr/>
      </w:pPr>
      <w:r>
        <w:rPr>
          <w:szCs w:val="24"/>
        </w:rPr>
        <w:t xml:space="preserve">Серед районів найбільша питома вага сімей, які отримували субсидії в загальній кількості отримувачів субсидій, у м.Вінниці, Барському, Гайсинському та Чернівецькому районах (26,7 – 3,8%), а найменша – у Жмеринському, Крижопільському районах та </w:t>
        <w:br/>
        <w:t xml:space="preserve">м.Ладижині (0,2 – 1,2%). 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>ю у грудні 2011 року збільшився у порівнянні з відповідним періодом 2010 року на 23,7% і становив 193,6 грн. Серед районів найбільший розмір спостерігався у Калинівському, Літинському, Хмільницькому районах та м. Вінниці  (379,1 – 226,0 грн.),  найменший – у  Чечельницькому, Крижопільському та Ямпільському  районах (4,8 – 17,1 грн.)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грудні 2011 року їх частка склала 71,5% усіх сімей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У січні–грудні 2011 року призначено субсидії для відшкодування витрат на оплату житлово-комунальних послуг 76,0 тис. сімей, що становило 92,3% від загальної кількості сімей, які звернулися за субсидіями, з них у міських поселеннях – 47,8 тис. сімей, у сільській місцевості – 28,2 тис. сімей. Порівняно з відповідним періодом 2010 року кількість сімей, яким призначено субсидії, збільшилась на 6,0 тис., або в 1,1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грудні 2011 року, становила 9785,5 тис.грн., що на 1038,2 тис.грн. більше відповідного показника 2010 року, з неї у міських поселеннях – </w:t>
        <w:br/>
        <w:t>7608,2 тис.грн., у сільській місцевості – 2177,3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–грудні 2011 року 40,8 тис. сімей (93,4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3,6 тис. сімей, у сільській місцевості – 37,2 тис. сім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січень–грудень 2011 року загальна сума субсидій готівкою, призначених сім'ям на відшкодування витрат для придбання скрапленого газу, твердого та рідкого пічного побутового палива становила 24856,8 тис.грн. з неї у міських поселеннях – 2550,7 тис.грн., у сільській місцевості – 22306,1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редній розмір субсидії готівкою на відшкодування витрат для придбання скрапленого газу, твердого та рідкого пічного побутового палива у грудні 2011 року на одну сім'ю становив 612,4 грн. Найбільший розмір був у м.Жмеринці, м.Козятині та Немирівському районі (1159,0 – 880,1 грн.), найменший –  у Хмільницькому, Тростяне- цькому, Могилів-Подільському районах (261,2 – 446,8 грн. 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 кількісним складом сім'ї, яким призначено субсидії такого виду, у грудні 2011 року розподілялися наступним чином: з однієї особи  – 95,4%, решта – двох-п’яти та більше осі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грудні 2011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5767,6 тис., за відповідний період 2010 року – </w:t>
        <w:br/>
        <w:t xml:space="preserve">23358,4 тис.грн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грудень 2011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грудні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5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7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5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2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 за грудень 2011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76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869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грудні,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1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2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56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41:00Z</dcterms:created>
  <dc:creator>N.Dehtyareva</dc:creator>
  <dc:description/>
  <cp:keywords/>
  <dc:language>en-US</dc:language>
  <cp:lastModifiedBy>T.Bogdan</cp:lastModifiedBy>
  <cp:lastPrinted>2011-10-24T09:31:00Z</cp:lastPrinted>
  <dcterms:modified xsi:type="dcterms:W3CDTF">2012-01-23T12:41:00Z</dcterms:modified>
  <cp:revision>2</cp:revision>
  <dc:subject/>
  <dc:title/>
</cp:coreProperties>
</file>