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1.2012 №07.1/77/</w:t>
            </w:r>
            <w:r>
              <w:rPr>
                <w:lang w:val="en-US"/>
              </w:rPr>
              <w:t>82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грудень 2011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bookmarkStart w:id="0" w:name="OLE_LINK4"/>
      <w:bookmarkStart w:id="1" w:name="OLE_LINK3"/>
      <w:r>
        <w:rPr>
          <w:sz w:val="28"/>
          <w:szCs w:val="28"/>
          <w:lang w:val="uk-UA"/>
        </w:rPr>
        <w:t>За попередніми розрахунками, у 2011р. індекс обсягу сіль</w:t>
        <w:softHyphen/>
        <w:t>сь</w:t>
        <w:softHyphen/>
        <w:t>ко</w:t>
        <w:softHyphen/>
        <w:t>господарського виробництва порівняно з 2010р. зріс на 17,4%, у т.ч. в аграрних підприємствах – на 22,9%, господарствах населення – на 12,8%.</w:t>
      </w:r>
      <w:bookmarkEnd w:id="0"/>
      <w:bookmarkEnd w:id="1"/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/>
        <w:object w:dxaOrig="9276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05pt;height:307.2pt" filled="f" o:ole="">
            <v:imagedata r:id="rId4" o:title=""/>
          </v:shape>
          <o:OLEObject Type="Embed" ProgID="" ShapeID="ole_rId3" DrawAspect="Content" ObjectID="_533173575" r:id="rId3"/>
        </w:objec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Рослинництво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попередніми розрахунками, у 2011р. виробництво продукції рослинництва порівняно з 2010р. зросло на 24,7%, у т.ч. в аграрних підприємствах – на 27,2%, господарствах населення – 21,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гальна посівна площа області до рівня 2010р. зросла на 3,4% і склала 1595,3 тис.га, в тому числі аграрними підприємствами посіяно 1222,5 тис.га, господарствами населення – 372,8 тис.га. Найбільшу питому вагу 55% у структурі посівних площ займають зернові та зернобобові культури, 27% – технічні, 10% – кормові, 8% – картопля та овоче-баштанні.</w:t>
      </w:r>
    </w:p>
    <w:p>
      <w:pPr>
        <w:pStyle w:val="Heading"/>
        <w:tabs>
          <w:tab w:val="left" w:pos="7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Збирання врожаю сільськогосподарських культур в усіх категоріях господарств</w:t>
      </w:r>
    </w:p>
    <w:p>
      <w:pPr>
        <w:pStyle w:val="Heading"/>
        <w:tabs>
          <w:tab w:val="left" w:pos="720" w:leader="none"/>
        </w:tabs>
        <w:spacing w:before="0" w:after="0"/>
        <w:rPr/>
      </w:pPr>
      <w:r>
        <w:rPr>
          <w:sz w:val="24"/>
          <w:szCs w:val="24"/>
        </w:rPr>
        <w:t xml:space="preserve">станом на 1 грудня 2011 року </w:t>
      </w:r>
    </w:p>
    <w:p>
      <w:pPr>
        <w:pStyle w:val="Heading"/>
        <w:tabs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(попередні дані)</w:t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170"/>
        <w:gridCol w:w="1171"/>
        <w:gridCol w:w="1171"/>
        <w:gridCol w:w="1170"/>
        <w:gridCol w:w="1171"/>
        <w:gridCol w:w="1315"/>
      </w:tblGrid>
      <w:tr>
        <w:trPr>
          <w:trHeight w:val="411" w:hRule="atLeast"/>
        </w:trPr>
        <w:tc>
          <w:tcPr>
            <w:tcW w:w="24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8364"/>
              </w:tabs>
              <w:spacing w:lineRule="auto" w:line="252"/>
              <w:ind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Валовий збір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8364"/>
              </w:tabs>
              <w:spacing w:lineRule="auto" w:line="252"/>
              <w:ind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Зібрана площа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8364"/>
              </w:tabs>
              <w:spacing w:lineRule="auto" w:line="252"/>
              <w:ind w:right="-108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Урожайність</w:t>
            </w:r>
          </w:p>
        </w:tc>
      </w:tr>
      <w:tr>
        <w:trPr>
          <w:trHeight w:val="1550" w:hRule="atLeast"/>
        </w:trPr>
        <w:tc>
          <w:tcPr>
            <w:tcW w:w="24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right="-152" w:hanging="0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auto" w:line="252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  </w:t>
            </w:r>
          </w:p>
          <w:p>
            <w:pPr>
              <w:pStyle w:val="Normal"/>
              <w:spacing w:lineRule="auto" w:line="252"/>
              <w:ind w:left="-72" w:right="-119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 грудня 2010 рок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auto" w:line="252"/>
              <w:ind w:left="-146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      1 грудня 2010 рок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uk-UA"/>
              </w:rPr>
              <w:t>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)  до </w:t>
            </w:r>
          </w:p>
          <w:p>
            <w:pPr>
              <w:pStyle w:val="Normal"/>
              <w:spacing w:lineRule="auto" w:line="252"/>
              <w:ind w:left="-108" w:right="-10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грудня 2010 року</w:t>
            </w:r>
          </w:p>
        </w:tc>
      </w:tr>
      <w:tr>
        <w:trPr>
          <w:trHeight w:val="556" w:hRule="atLeast"/>
        </w:trPr>
        <w:tc>
          <w:tcPr>
            <w:tcW w:w="2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2357,8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36,1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60,2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2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9,2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,3</w:t>
            </w:r>
          </w:p>
        </w:tc>
      </w:tr>
      <w:tr>
        <w:trPr>
          <w:trHeight w:val="288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7264,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37,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87,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4,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1,6</w:t>
            </w:r>
          </w:p>
        </w:tc>
      </w:tr>
      <w:tr>
        <w:trPr>
          <w:trHeight w:val="288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352,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7,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69,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5,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1,7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,1</w:t>
            </w:r>
          </w:p>
        </w:tc>
      </w:tr>
      <w:tr>
        <w:trPr>
          <w:trHeight w:val="288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8878,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3,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53,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33,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4,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288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888,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5,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47,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0,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9,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288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429,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81,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2,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63,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9,9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111,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33,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15,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32,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8,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0159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2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5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1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2</w:t>
            </w:r>
          </w:p>
        </w:tc>
      </w:tr>
      <w:tr>
        <w:trPr>
          <w:trHeight w:val="84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8567,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17,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6,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7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84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880,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4,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9,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3,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98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84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413,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7,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1,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8,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12,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5,3</w:t>
            </w:r>
          </w:p>
        </w:tc>
      </w:tr>
    </w:tbl>
    <w:p>
      <w:pPr>
        <w:pStyle w:val="Normal"/>
        <w:spacing w:lineRule="auto" w:line="252"/>
        <w:ind w:left="181" w:hanging="0"/>
        <w:jc w:val="both"/>
        <w:rPr>
          <w:sz w:val="12"/>
          <w:szCs w:val="12"/>
          <w:vertAlign w:val="superscript"/>
          <w:lang w:val="uk-UA" w:eastAsia="en-US"/>
        </w:rPr>
      </w:pPr>
      <w:r>
        <w:rPr>
          <w:sz w:val="12"/>
          <w:szCs w:val="1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8415</wp:posOffset>
                </wp:positionV>
                <wp:extent cx="10287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45pt" to="71.95pt,1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52"/>
        <w:ind w:left="-180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вазі після доробк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попередніми даними усіма категоріями господарств у 2011р. одержано 4235,8 тис.т зерна (включаючи кукурудзу) у вазі після доробки. Порівняно з 2010р. виробництво зерна зросло на 36,1%, що зумовлено збільшенням урожайності на 12,3 ц з га та зростанням площі збир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16,5 тис.га.</w:t>
      </w:r>
    </w:p>
    <w:p>
      <w:pPr>
        <w:pStyle w:val="22"/>
        <w:spacing w:lineRule="auto" w:line="240"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огосподарськими підприємствами вироблено 3645,1 тис.т зерна (86% загального валового збору), господарствами населення –    590,7 тис.т (14%). Урожайність зернових культур порівняно з 2010р. збільшилась в аграрних підприємствах на 12,6 ц (склала по 50,0 ц з 1 га), у господарствах населення – на 10,6 ц (по 44,8 ц з га)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У 2011р. значно кращий, ніж у 2010р., зібрано врожай кукурудзи на зерно – 1887,8 тис.т (у 1,5 раза більше), пшениці – 1726,4 тис.т (на 37,0%), гречки – 27,5 тис.т (у 1,9 раза) та проса – 5,4 тис.т (у 2,0 раза), що зумовлено розширенням площ посівів та збільшенням урожайності цих культур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Виробництво соняшнику проти 2010р. зросло на 5,1% (за рахунок збільшення урожайності на 2,7 ц з га) і склало 288,9 тис.т, у т.ч. сільськогосподарськими підприємствами зібрано 269,8 тис.т соняшнику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аловий збір цукрових буряків (фабричних) порівняно з 2010р. збільшився на 22,8% (виключно за рахунок збільшення середньої урожайності по 419 ц з га у поточному році проти 327 ц – у 2010р.) і становив 3015,9 тис.т, з них аграрними підприємствами накопано       2764,7 тис.т (на 19,1% більше), по 429 ц з га (у 2010р. – 329 ц з га)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Зросли проти 2010р. на 33,4% валові збори сої, в основному за рахунок збільшення площ збирання на 32,9%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Господарствами області накопано 1856,8 тис.т картоплі, що на 17,5% більше, ніж у 2010р., зростання зумовлено збільшенням її площі збирання на 4,5% та урожайності на 19,6 ц з га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Збільшились обсяги виробництва овочевої продукції проти 2010р. на 24,8% (становили 388,1 тис.т), плодоягідної продукції – на 27,5% (склали 241,4 тис.т.), за рахунок розширення площ збирання та урожайності цих культу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Тваринництво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2011р. індекс обсягу виробництва продукції тваринництва порівняно з 2010р. зріс на 1,4%, у т.ч. в аграрних підприємствах – на 4,9%, при цьому у господарствах населення залишився на рівні минулого року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>Поголів’я основних видів худоби та птиці на 1 січня 2012 року</w:t>
      </w:r>
    </w:p>
    <w:p>
      <w:pPr>
        <w:pStyle w:val="TextBody"/>
        <w:ind w:hanging="284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316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63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bookmarkStart w:id="2" w:name="OLE_LINK2"/>
            <w:bookmarkStart w:id="3" w:name="OLE_LINK1"/>
            <w:r>
              <w:rPr>
                <w:sz w:val="24"/>
                <w:szCs w:val="24"/>
                <w:lang w:val="uk-UA"/>
              </w:rPr>
              <w:t>г</w:t>
            </w:r>
            <w:bookmarkEnd w:id="2"/>
            <w:bookmarkEnd w:id="3"/>
            <w:r>
              <w:rPr>
                <w:sz w:val="24"/>
                <w:szCs w:val="24"/>
                <w:lang w:val="uk-UA"/>
              </w:rPr>
              <w:t>осподарства населення</w:t>
            </w:r>
          </w:p>
        </w:tc>
      </w:tr>
      <w:tr>
        <w:trPr>
          <w:trHeight w:val="89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2011р.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</w:tr>
      <w:tr>
        <w:trPr>
          <w:trHeight w:val="569" w:hRule="atLeast"/>
          <w:cantSplit w:val="true"/>
        </w:trPr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6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5</w:t>
            </w:r>
          </w:p>
        </w:tc>
      </w:tr>
      <w:tr>
        <w:trPr>
          <w:trHeight w:val="32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5</w:t>
            </w:r>
          </w:p>
        </w:tc>
      </w:tr>
      <w:tr>
        <w:trPr>
          <w:trHeight w:val="32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5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4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8</w:t>
            </w:r>
          </w:p>
        </w:tc>
      </w:tr>
      <w:tr>
        <w:trPr>
          <w:trHeight w:val="32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4</w:t>
            </w:r>
          </w:p>
        </w:tc>
      </w:tr>
      <w:tr>
        <w:trPr>
          <w:trHeight w:val="32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84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01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56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83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На початок січня 2012р. населенням Вінниччини утримувалось 66,3% загального поголів’я великої рогатої худоби (торік – 66,8%), у т.ч. корів – 80,2% (80,3%), свиней – 71,2% (69,5%), овець та кіз – 80,5% (79,0%) та птиці – 80,8% (76,6%).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грудні 2011 року</w:t>
      </w:r>
    </w:p>
    <w:p>
      <w:pPr>
        <w:pStyle w:val="TextBody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957"/>
        <w:gridCol w:w="957"/>
        <w:gridCol w:w="992"/>
        <w:gridCol w:w="992"/>
        <w:gridCol w:w="993"/>
        <w:gridCol w:w="993"/>
        <w:gridCol w:w="956"/>
        <w:gridCol w:w="957"/>
      </w:tblGrid>
      <w:tr>
        <w:trPr>
          <w:trHeight w:val="263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678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грудень 2011р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груд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грудень 2011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груд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грудень 2011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груд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груд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груд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304" w:hRule="atLeast"/>
        </w:trPr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’яс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тис.т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1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2</w:t>
            </w:r>
          </w:p>
        </w:tc>
      </w:tr>
      <w:tr>
        <w:trPr>
          <w:trHeight w:val="30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,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57" w:right="-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</w:tr>
      <w:tr>
        <w:trPr>
          <w:trHeight w:val="395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57" w:right="-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>У структурі реалізації худоби та птиці на забій аграрних підприємств (крім малих) найбільшу частку займає реалізація птиці всіх видів 36,0% (у 2010р. – 38,7%), великої рогатої худоби – 35,0% (38,9%), у т.ч. бройлерів – 33,0% (36,3%) та свиней – 28,7% (22,1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2010р. в аграрних підприємствах (крім малих) обсяг вирощування худоби та птиці збільшився на 4,0%, у т.ч. свиней – на 13,6% та великої рогатої худоби – на 1,3%, тоді як птиці зменшився на 0,4%. Відношення загального обсягу вирощування до реалізації тварин на забій склало 104,1% проти 106,9% у 2010р. Зросли середньодобові прирости на вирощуванні, відгодівлі та нагулі великої рогатої худоби з 484 г до 515 г та свиней з 312 г до 348 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ічня 2012р. в аграрних підприємствах (крім малих) було в наявності 230,0 тис.т кормових одиниць кормів усіх видів, що на 7,8% більше проти минулого року. У розрахунку на одну умовну голову великої худоби припадало по 15,2 проти 12,6 ц к.од. станом на 1 січня 2011р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vinstat@vn.ukrpack.net </w:t>
      </w:r>
    </w:p>
    <w:p>
      <w:pPr>
        <w:pStyle w:val="Normal"/>
        <w:rPr>
          <w:sz w:val="18"/>
          <w:szCs w:val="18"/>
          <w:lang w:val="uk-UA"/>
        </w:rPr>
      </w:pPr>
      <w:hyperlink r:id="rId5">
        <w:r>
          <w:rPr>
            <w:rStyle w:val="InternetLink"/>
            <w:sz w:val="18"/>
            <w:szCs w:val="18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sz w:val="18"/>
          <w:szCs w:val="18"/>
          <w:lang w:val="uk-UA"/>
        </w:rPr>
        <w:t xml:space="preserve">© Головне управління статистики у Вінницькій області, 2012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color w:val="000000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n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24:00Z</dcterms:created>
  <dc:creator>USER0016</dc:creator>
  <dc:description/>
  <cp:keywords/>
  <dc:language>en-US</dc:language>
  <cp:lastModifiedBy>O.Prisyazhna</cp:lastModifiedBy>
  <cp:lastPrinted>2012-01-18T11:01:00Z</cp:lastPrinted>
  <dcterms:modified xsi:type="dcterms:W3CDTF">2012-01-19T07:07:00Z</dcterms:modified>
  <cp:revision>30</cp:revision>
  <dc:subject/>
  <dc:title> </dc:title>
</cp:coreProperties>
</file>