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01.2012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8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1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2011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6917,8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23,8% більше, ніж за попередній рі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1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86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2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3865,1 млн.ткм, що на 12,4% більше від обсягу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2,3%, а автомобільного транспорту – на 13,8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443028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2010р. збільшилися на 25,6%, у т.ч. хімічних та мінеральних добрив (у 2,0 раза), чорних металів (в 1,6 раза), зерна та продуктів перемолу (на 35,4%), будівельних матеріалів (на 27,6%), цементу (на 20,7%), брухту чорних металів (на 11,5%), кам’яного вугілля (на 9,1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нафти та нафтопродуктів (на 17,7%), лісових вантажів (на 0,4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2011р. </w:t>
      </w:r>
      <w:r>
        <w:rPr>
          <w:sz w:val="28"/>
          <w:lang w:val="uk-UA"/>
        </w:rPr>
        <w:t xml:space="preserve">перевезено 4098,9 тис.т вантажів, що на 18,3% більше обсягу перевезень вантажів у </w:t>
      </w:r>
      <w:r>
        <w:rPr>
          <w:sz w:val="28"/>
          <w:szCs w:val="28"/>
          <w:lang w:val="uk-UA"/>
        </w:rPr>
        <w:t>2010р.,</w:t>
      </w:r>
      <w:r>
        <w:rPr>
          <w:sz w:val="28"/>
          <w:lang w:val="uk-UA"/>
        </w:rPr>
        <w:t xml:space="preserve"> виконано вантажооборот в обсязі 940,0 млн.ткм, який зріс на 13,8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44,3 млн. пасажирів та виконано пасажирську роботу в обсязі 8806,8 млн.пас.км, що відповідно на 4,2% менше та на 1,0% більше від обсягів</w:t>
      </w:r>
      <w:r>
        <w:rPr>
          <w:sz w:val="28"/>
          <w:szCs w:val="28"/>
          <w:lang w:val="uk-UA"/>
        </w:rPr>
        <w:t xml:space="preserve">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30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3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5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123909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2011р. відправлено 30,6 млн. пасажирів, що менше, ніж за попередній рік на 5,9%. Пасажирооборот збільшився на 3,3% і становив 6,8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98,4 млн. пасажирів, що на 1,9% менше від обсягів перевезень пасажирів у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2,2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15,3 млн. пасажирів, у т.ч. тролейбусним транспортом – 60,2 млн. пасажирів, трамвайним – 55,1 млн. Обсяги виконаного пасажирообороту становили відповідно 246,8 та 226,0 млн.пас.км. Кількість перевезених пасажирів міським електротранспортом та його пасажирооборот у порівнянні з 2010р. зменшились на 5,6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59:00Z</dcterms:created>
  <dc:creator>Отдел ЕСИС</dc:creator>
  <dc:description/>
  <cp:keywords/>
  <dc:language>en-US</dc:language>
  <cp:lastModifiedBy>O.Prisyazhna</cp:lastModifiedBy>
  <cp:lastPrinted>2012-01-18T12:11:00Z</cp:lastPrinted>
  <dcterms:modified xsi:type="dcterms:W3CDTF">2012-01-18T13:59:00Z</dcterms:modified>
  <cp:revision>2</cp:revision>
  <dc:subject/>
  <dc:title>ДЕРЖКОМСТАТ УКРАЇНИ</dc:title>
</cp:coreProperties>
</file>