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6.01.201</w:t>
      </w:r>
      <w:r>
        <w:rPr>
          <w:szCs w:val="28"/>
          <w:lang w:val="en-US"/>
        </w:rPr>
        <w:t>2</w:t>
      </w:r>
      <w:r>
        <w:rPr>
          <w:szCs w:val="28"/>
        </w:rPr>
        <w:t>р. № 0</w:t>
      </w:r>
      <w:r>
        <w:rPr/>
        <w:t>9.2/28–</w:t>
      </w:r>
      <w:r>
        <w:rPr>
          <w:lang w:val="en-US"/>
        </w:rPr>
        <w:t>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листопад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221"/>
        <w:gridCol w:w="1620"/>
        <w:gridCol w:w="1116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истопада 2010р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5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25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24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7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80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96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9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8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5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73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45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8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11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68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3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4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7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0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4"/>
              <w:rPr/>
            </w:pPr>
            <w:r>
              <w:rPr/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0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3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7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8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0,3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221"/>
        <w:gridCol w:w="1619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истопада 2010р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истопада 2010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2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3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7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8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14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9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1,2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5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7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1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9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1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39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822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7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1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1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6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истопад 2011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6"/>
        <w:gridCol w:w="1089"/>
        <w:gridCol w:w="1015"/>
        <w:gridCol w:w="1089"/>
        <w:gridCol w:w="1089"/>
        <w:gridCol w:w="882"/>
      </w:tblGrid>
      <w:tr>
        <w:trPr>
          <w:tblHeader w:val="true"/>
          <w:trHeight w:val="2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50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1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25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2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9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2 м’ясо та їстівні субпродукт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4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3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16"/>
        <w:gridCol w:w="20"/>
        <w:gridCol w:w="1204"/>
        <w:gridCol w:w="900"/>
        <w:gridCol w:w="1080"/>
        <w:gridCol w:w="1069"/>
        <w:gridCol w:w="11"/>
        <w:gridCol w:w="819"/>
        <w:gridCol w:w="52"/>
        <w:gridCol w:w="45"/>
      </w:tblGrid>
      <w:tr>
        <w:trPr>
          <w:tblHeader w:val="true"/>
          <w:trHeight w:val="2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iя борошномельно-круп’яної промисловості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0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91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7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’яса, риб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3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різні харчові продукт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9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4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9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2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5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1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7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4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61,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9,8</w:t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екстракти дубиль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6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3 ефiрнi олії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2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34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4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6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9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8 різноманітна хімічна продук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7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4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41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9 пластмаси, полімерні матеріал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66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каучук, гум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4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19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3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089"/>
        <w:gridCol w:w="1089"/>
        <w:gridCol w:w="938"/>
        <w:gridCol w:w="1080"/>
        <w:gridCol w:w="1098"/>
        <w:gridCol w:w="882"/>
      </w:tblGrid>
      <w:tr>
        <w:trPr>
          <w:tblHeader w:val="true"/>
          <w:trHeight w:val="255" w:hRule="atLeast"/>
        </w:trPr>
        <w:tc>
          <w:tcPr>
            <w:tcW w:w="3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 деревина і вироби з дереви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0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 папір та карто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7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4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 вовн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 нитки синтетичні або штучн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0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7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 вироби з каменю, гіпсу, цемен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8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 скло та вироби із скл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1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4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3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7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 алюмiнiй i вироби з н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2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3 інші вироби з недорогоцінних мета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3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2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8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 електричні маши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2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2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089"/>
        <w:gridCol w:w="1089"/>
        <w:gridCol w:w="938"/>
        <w:gridCol w:w="1089"/>
        <w:gridCol w:w="1089"/>
        <w:gridCol w:w="882"/>
      </w:tblGrid>
      <w:tr>
        <w:trPr>
          <w:tblHeader w:val="true"/>
          <w:trHeight w:val="255" w:hRule="atLeast"/>
        </w:trPr>
        <w:tc>
          <w:tcPr>
            <w:tcW w:w="3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 2010р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90 прилади та апарати оптичні, фотографічн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X. Рiзнi промислові товар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 мебл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96 рiзнi готові вир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28:00Z</dcterms:created>
  <dc:creator>zez</dc:creator>
  <dc:description/>
  <cp:keywords/>
  <dc:language>en-US</dc:language>
  <cp:lastModifiedBy>O.Prisyazhna</cp:lastModifiedBy>
  <cp:lastPrinted>2012-01-16T15:18:00Z</cp:lastPrinted>
  <dcterms:modified xsi:type="dcterms:W3CDTF">2012-01-17T14:37:00Z</dcterms:modified>
  <cp:revision>3</cp:revision>
  <dc:subject/>
  <dc:title>31</dc:title>
</cp:coreProperties>
</file>