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081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8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8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10.01.2012р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№</w:t>
      </w:r>
      <w:r>
        <w:rPr>
          <w:sz w:val="24"/>
          <w:szCs w:val="24"/>
          <w:lang w:val="uk-UA"/>
        </w:rPr>
        <w:t>12/37–10/4</w:t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грудні до листопада 2011р. становила 100,2%, до грудня попереднього року – 104,6%, на Вінниччині відповідно – 100,1% та 102,8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2.55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99910055" r:id="rId3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239875015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2340"/>
        <w:gridCol w:w="234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2354"/>
        <w:gridCol w:w="2354"/>
      </w:tblGrid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1р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155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17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живчому ринку області у грудні по відношенню до листопада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1 року ціни на продукти харчування та безалкогольні напої зросли на 0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йбільше (на 11,9%) подорожчали яйця, на 3,8% – кондитерські вироби з борошна, на 2,3% – молоко, на 1,4% – кисломолочна продукція, на 1,3% – сир та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на 0,6% – м’</w:t>
      </w:r>
      <w:r>
        <w:rPr>
          <w:sz w:val="28"/>
          <w:szCs w:val="28"/>
        </w:rPr>
        <w:t>ясо та м’ясопродукти (</w:t>
      </w:r>
      <w:r>
        <w:rPr>
          <w:sz w:val="28"/>
          <w:szCs w:val="28"/>
          <w:lang w:val="uk-UA"/>
        </w:rPr>
        <w:t>у т.ч. яловичина і телятина – на 2,1%, свинина – на 0,7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Разом з цим, цукор подешевшав на 6,4%, рис – на 6,2%, сало та інші їстівні тваринні жири – на 4,7%, олія соняшникова – на 1,1%, м’</w:t>
      </w:r>
      <w:r>
        <w:rPr>
          <w:sz w:val="28"/>
          <w:szCs w:val="28"/>
        </w:rPr>
        <w:t>ясо свійської п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>ці – на 0,7%, макаронні вироби –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на 0,5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 в цілому подорожчали на 3,8%, серед яких морква, буряк, цибуля та гриби – на 7,5%, огірки, помідори і перець – на 6,1%. Крім цього, картопля стала дешевшою на 0,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укти в цілому знизились в ціні на 0,5%, серед яких цитрусові – на 2,1%, банани – на 1,4%. Однак, яблука подорожчали на 3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 та тютюнові вироби подорожчали на 0,3%, у т.ч. тютюнові вироби – на 0,6%, алкогольні напої – на 0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сфері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ціни підвищились на 0,2%, при цьому фармацевтична продукція, медичні товари та обладнання подорожчали на 0,3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транспорту ціни знизились на 0,2%, у т.ч. бензин став дешевшим на 0,4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18647313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55751562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291934321" r:id="rId1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Footer"/>
        <w:rPr/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1:00Z</dcterms:created>
  <dc:creator>user</dc:creator>
  <dc:description/>
  <cp:keywords/>
  <dc:language>en-US</dc:language>
  <cp:lastModifiedBy>T.Bogdan</cp:lastModifiedBy>
  <cp:lastPrinted>2012-01-10T12:41:00Z</cp:lastPrinted>
  <dcterms:modified xsi:type="dcterms:W3CDTF">2012-01-10T15:01:00Z</dcterms:modified>
  <cp:revision>2</cp:revision>
  <dc:subject/>
  <dc:title>Департамент макроекономічної статистики</dc:title>
</cp:coreProperties>
</file>