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09.2011 №10/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  <w:lang w:val="uk-UA"/>
              </w:rPr>
              <w:t>/935/1111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ерпень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за серпень 2011 ро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19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45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4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6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8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8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6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У цій та наступній таблиці дані наведено по підприємствах, установах, організаціях</w:t>
      </w:r>
      <w:r>
        <w:rPr/>
        <w:t xml:space="preserve">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Кількість штатних працівників, які перебували в умовах вимушеної неповної зайнятості, 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серпень 2011 рок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непов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-ник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ерп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9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</w:t>
            </w:r>
          </w:p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серпні 175 год.</w:t>
            </w:r>
          </w:p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  <w:tab/>
        <w:tab/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0:00Z</dcterms:created>
  <dc:creator>user</dc:creator>
  <dc:description/>
  <cp:keywords/>
  <dc:language>en-US</dc:language>
  <cp:lastModifiedBy>T.Bogdan</cp:lastModifiedBy>
  <cp:lastPrinted>2011-07-27T10:54:00Z</cp:lastPrinted>
  <dcterms:modified xsi:type="dcterms:W3CDTF">2011-09-28T14:00:00Z</dcterms:modified>
  <cp:revision>2</cp:revision>
  <dc:subject/>
  <dc:title>Департамент макроекономічної статистики</dc:title>
</cp:coreProperties>
</file>