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10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173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верес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2011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74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0395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37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762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63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6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87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12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69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52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69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48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74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74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98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0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0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9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9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9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7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6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6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4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1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9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0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9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5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2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2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5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0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5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1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2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2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5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0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9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5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5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2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4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3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0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8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4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3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8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2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7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6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8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8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4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6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5:00Z</dcterms:created>
  <dc:creator>T.Bogdan</dc:creator>
  <dc:description/>
  <cp:keywords/>
  <dc:language>en-US</dc:language>
  <cp:lastModifiedBy>O.Totamir</cp:lastModifiedBy>
  <dcterms:modified xsi:type="dcterms:W3CDTF">2011-10-18T06:33:00Z</dcterms:modified>
  <cp:revision>12</cp:revision>
  <dc:subject/>
  <dc:title/>
</cp:coreProperties>
</file>