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.12.</w:t>
            </w:r>
            <w:r>
              <w:rPr>
                <w:lang w:val="ru-RU"/>
              </w:rPr>
              <w:t>2011р. №06/2-72-</w:t>
            </w:r>
            <w:r>
              <w:rPr>
                <w:lang w:val="en-US"/>
              </w:rPr>
              <w:t>491/1459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листопад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 січні–листопаді 2011р. населенням області сплачено за житлово-комунальні послуги,  включаючи  погашення  боргів  попередніх  періодів 715,6 млн.грн., що порівняно з відповідним періодом 2010р. більше на 28,9% (або на 160,6 млн.грн.). Рівень сплати населенням житлово-комунальних послуг становив 97,2% від нарахованих у 2011р. сум та </w:t>
      </w:r>
      <w:r>
        <w:rPr>
          <w:sz w:val="28"/>
          <w:szCs w:val="28"/>
          <w:lang w:val="ru-RU"/>
        </w:rPr>
        <w:t>76,9</w:t>
      </w:r>
      <w:r>
        <w:rPr>
          <w:sz w:val="28"/>
          <w:szCs w:val="28"/>
        </w:rPr>
        <w:t>% від  усієї 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йбільший рівень сплати у листопаді 2011р. спостерігався у Бершадському, Іллінецькому, Шаргородському, Чечельницькому, Ямпільському районах (125,7–103,3%), найменший – у м. Козятині та Тиврівському, Вінницькому, Калинівському районах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 xml:space="preserve">(60,6–71,9%)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листопаді 2011р. порівняно з відповідним періодом 2010р. збільшились на 9,5% і з урахуванням електроенергії (із розрахунку 150 кВт год) становили 451,6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 населення з оплати житлово-комунальних послуг збільшилась у листопаді 2011р порівняно з жовтнем на 10,0% і стан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 21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3,3 місяця. Найбільшу частку складає заборгованість за газопостачання – 141,2 млн.грн. (63,8%), централізоване опалення та гаряче водопостачання  – 46,6 млн.грн. (21,0%), утримання будинків і споруд та прибудинкових територій  – 21,3 млн.грн. (9,6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більшення заборгованості відбулося майже у всіх районах області, найбільше – у м. Козятині та Барському, Теплицькому, Оратівському, Тростянецькому районах  (на 155,8–127,4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“Про затвердження Порядку погашення реструктуризованої заборгованості та внесення поточних платежів за житлово-комунальні послуги” у листопаді 2011 року з населенням було укладено 179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322,0 тис.грн., а сума внесення платежів з урахуванням довгострокових договорів склала у листопаді 2011 року  142,6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szCs w:val="24"/>
          <w:lang w:val="uk-UA"/>
        </w:rPr>
        <w:t>Додаток: на 2 арк.,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 начальника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 xml:space="preserve">Гнатюк  52 57 65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стопад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213"/>
        <w:gridCol w:w="1258"/>
        <w:gridCol w:w="1192"/>
        <w:gridCol w:w="1220"/>
        <w:gridCol w:w="1114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 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6332,0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654,4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5590,4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574,2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2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50201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516,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853,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90,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8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1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9,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5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4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1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9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31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8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2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9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7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8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9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06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2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1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6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4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8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6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6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2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9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2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8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8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4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4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1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7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4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 листопад  2011 року</w:t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1503,6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0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054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2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63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60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18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54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1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0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13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83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8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23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82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3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63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70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80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51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97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85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19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4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6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9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160,0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  <w:r>
        <w:rPr/>
        <w:t xml:space="preserve">               </w:t>
      </w:r>
      <w:r>
        <w:rPr>
          <w:b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51:00Z</dcterms:created>
  <dc:creator>I.Golovata</dc:creator>
  <dc:description/>
  <cp:keywords/>
  <dc:language>en-US</dc:language>
  <cp:lastModifiedBy>O.Prisyazhna</cp:lastModifiedBy>
  <cp:lastPrinted>2011-05-31T14:50:00Z</cp:lastPrinted>
  <dcterms:modified xsi:type="dcterms:W3CDTF">2012-01-03T07:51:00Z</dcterms:modified>
  <cp:revision>2</cp:revision>
  <dc:subject/>
  <dc:title/>
</cp:coreProperties>
</file>