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uk-UA"/>
              </w:rPr>
              <w:t>.12.2011 №10/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  <w:lang w:val="uk-UA"/>
              </w:rPr>
              <w:t>/1478/1447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истопад 2011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за листопад 2011 ро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1621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282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6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0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4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6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1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4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3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__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У цій та наступній таблиці дані наведено по підприємствах, установах, організаціях</w:t>
      </w:r>
      <w:r>
        <w:rPr/>
        <w:t xml:space="preserve"> та їхніх відокремлених підрозділах з кількістю найманих працівників 10 і більше осіб.</w:t>
      </w:r>
    </w:p>
    <w:tbl>
      <w:tblPr>
        <w:tblW w:w="184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  <w:gridCol w:w="1397"/>
        <w:gridCol w:w="1397"/>
        <w:gridCol w:w="1397"/>
        <w:gridCol w:w="1397"/>
        <w:gridCol w:w="1397"/>
        <w:gridCol w:w="1715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Кількість штатних працівників, які перебували в умовах вимушеної неповної зайнятості, 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листопад 2011 рок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ацювали з економічних причин у режимі непов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аців-нико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стопад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.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54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49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59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  <w:tc>
          <w:tcPr>
            <w:tcW w:w="8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ind w:right="-147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ind w:right="-14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у листопаді 176 год.</w:t>
            </w:r>
          </w:p>
          <w:p>
            <w:pPr>
              <w:pStyle w:val="Normal"/>
              <w:spacing w:before="120" w:after="0"/>
              <w:ind w:right="-147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</w:t>
        <w:tab/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  <w:tab/>
        <w:tab/>
        <w:t>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35:00Z</dcterms:created>
  <dc:creator>user</dc:creator>
  <dc:description/>
  <cp:keywords/>
  <dc:language>en-US</dc:language>
  <cp:lastModifiedBy>O.Prisyazhna</cp:lastModifiedBy>
  <cp:lastPrinted>2011-11-28T14:47:00Z</cp:lastPrinted>
  <dcterms:modified xsi:type="dcterms:W3CDTF">2011-12-27T14:35:00Z</dcterms:modified>
  <cp:revision>2</cp:revision>
  <dc:subject/>
  <dc:title>Департамент макроекономічної статистики</dc:title>
</cp:coreProperties>
</file>