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  <w:lang w:val="en-US"/>
        </w:rPr>
        <w:t>19</w:t>
      </w:r>
      <w:r>
        <w:rPr>
          <w:sz w:val="28"/>
        </w:rPr>
        <w:t>.</w:t>
      </w:r>
      <w:r>
        <w:rPr>
          <w:sz w:val="28"/>
          <w:lang w:val="ru-RU"/>
        </w:rPr>
        <w:t>12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1433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b/>
          <w:b/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истопаді 2011 року </w:t>
      </w:r>
    </w:p>
    <w:p>
      <w:pPr>
        <w:pStyle w:val="Subtitle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rPr/>
      </w:pPr>
      <w:r>
        <w:rPr>
          <w:lang w:val="uk-UA"/>
        </w:rPr>
        <w:t xml:space="preserve">За січень–листопад 2011р. обсяг послуг, реалізованих підприємствами сфери послуг Вінницької області, становив 4057,3 млн.грн., що склало у порівнянних цінах 118,3% від рівня відповідного періоду минулого року. У середньому одним підприємством області було реалізовано послуг на </w:t>
      </w:r>
      <w:r>
        <w:rPr/>
        <w:t>3</w:t>
      </w:r>
      <w:r>
        <w:rPr>
          <w:lang w:val="uk-UA"/>
        </w:rPr>
        <w:t xml:space="preserve">691,8 тис.грн. Значення цього показника було найбільшим на підприємствах міст Козятина та Жмеринки (відповідно 28887,4 тис.грн. і 8785,2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истопаді п.р. обсяг послуг, реалізованих споживачам підприємствами сфери послуг, становив 444,7 млн.грн., або 137,1% (у порівнянних цінах) від рівня відповідного місяця минулого року. Частка послуг, реалізованих населенню, зменшилася на 3,4 в.п. і становила 19,0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листопада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7,5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3,7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4,3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rPr/>
      </w:pPr>
      <w:r>
        <w:rPr/>
        <w:t xml:space="preserve">по містах та районах </w:t>
      </w:r>
    </w:p>
    <w:p>
      <w:pPr>
        <w:pStyle w:val="Subtitle"/>
        <w:rPr/>
      </w:pPr>
      <w:r>
        <w:rPr/>
      </w:r>
      <w:r>
        <w:br w:type="page"/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900"/>
        <w:gridCol w:w="900"/>
        <w:gridCol w:w="185"/>
        <w:gridCol w:w="993"/>
      </w:tblGrid>
      <w:tr>
        <w:trPr>
          <w:trHeight w:val="531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   2011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   2011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0р.</w:t>
            </w:r>
          </w:p>
        </w:tc>
        <w:tc>
          <w:tcPr>
            <w:tcW w:w="2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0р.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44715</w:t>
            </w:r>
            <w:r>
              <w:rPr>
                <w:b/>
                <w:color w:val="000000"/>
                <w:sz w:val="22"/>
              </w:rPr>
              <w:t>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611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5726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329155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32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6915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5040,8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730224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80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147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36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75991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5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173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274,0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23820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9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021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268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3617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33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18,0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6568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4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58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52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0531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0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05,5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468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7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3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31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90,7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2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53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6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51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4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15,8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303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2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7363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23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50171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6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34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81,2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4377,5</w:t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2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   2011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   2011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листопад 2010р.</w:t>
            </w:r>
          </w:p>
        </w:tc>
        <w:tc>
          <w:tcPr>
            <w:tcW w:w="2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1р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листопад 2010р.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38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5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409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790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80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8368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65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7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682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47,4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49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380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36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9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142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387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66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664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37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94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59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013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56,4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04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949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7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25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00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41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51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156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652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9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913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6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59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181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04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1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176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25,9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76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434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241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6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84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7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38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1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3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883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88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75,7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1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108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1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3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42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13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76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607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35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8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44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53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3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621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74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3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12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03,7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8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760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2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0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15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2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6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477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80,3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6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256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4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74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7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7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052,5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86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8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84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6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6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01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78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6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821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15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5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302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4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7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74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96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57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070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2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74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95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73,9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1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972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4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65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288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15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4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365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1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7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97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25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1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684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66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8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256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34,7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77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298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3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46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4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4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20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38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0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75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3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98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02,2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9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107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3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9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71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25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73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261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79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3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14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10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1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777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6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438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734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2665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3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000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22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8622,8</w:t>
            </w:r>
          </w:p>
        </w:tc>
      </w:tr>
    </w:tbl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 xml:space="preserve">Обсяги послуг  підприємств стільникового зв’язку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</w:t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13:00Z</dcterms:created>
  <dc:creator>USER16.6</dc:creator>
  <dc:description/>
  <cp:keywords/>
  <dc:language>en-US</dc:language>
  <cp:lastModifiedBy>T.Bogdan</cp:lastModifiedBy>
  <cp:lastPrinted>2011-12-15T15:29:00Z</cp:lastPrinted>
  <dcterms:modified xsi:type="dcterms:W3CDTF">2011-12-23T14:13:00Z</dcterms:modified>
  <cp:revision>2</cp:revision>
  <dc:subject/>
  <dc:title> </dc:title>
</cp:coreProperties>
</file>