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  <w:t>21.12.2011р. №  06/2-72-471/1438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листопаді 2011 року</w:t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січні–листопаді 2011 року за субсидіями на відшкодування  оплати житлово-комунальних послуг звернулося 71,3 тис. сімей (на 0,4%  більше, ніж за цей же період 2010 року). Питома вага звернень сімей, які проживають у міських поселеннях склала 59,5%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листопаді 2011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7,0% від загальної кількості сімей області, що лише на 0,6 в.п. менше, ніж у листопаді 2010 року. </w:t>
      </w:r>
    </w:p>
    <w:p>
      <w:pPr>
        <w:pStyle w:val="2"/>
        <w:ind w:firstLine="720"/>
        <w:rPr/>
      </w:pPr>
      <w:r>
        <w:rPr>
          <w:szCs w:val="24"/>
        </w:rPr>
        <w:t xml:space="preserve">Серед районів найбільша питома вага сімей, які отримували субсидії в загальній кількості отримувачів субсидій, у м. Вінниці, Гайсинському та Чернівецькому районах      (21,4 – 4,4%), а найменша – у Крижопільському, Тиврівському районах та м. Жмеринці (0,5 – 0,9%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ю у листопаді 2011 року зменшився у порівнянні з відповідним періодом минулого року на 4,1% і становив 192,0 грн. Серед районів найбільший розмір спостерігався у  Хмільницькому, Немирівському районах та м. Вінниці  (318,1 – 231,5 грн.),  найменший – у Мурованокуриловецькому, Чечельницькому та Тульчинському  районах    (5,3 – 8,4 грн.).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За кількісним складом сімей-одержувачів субсидій переважають сім'ї з однієї особи, у листопаді 2011 року їх частка склала 74,4% усіх сімей.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У січні–листопаді 2011 року призначено субсидії для відшкодування витрат на оплату житлово-комунальних послуг 65,2 тис. сімей, що становило 91,4% від загальної кількості сімей, які звернулися за субсидіями, з них у міських поселеннях – 39,3 тис. сімей, у сільській місцевості – 25,9 тис. сімей . Порівняно з відповідним періодом 2010 року кількість сімей, яким призначено субсидії, збільшилась на 8,6 тис., або в 1,2 раз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гальна сума субсидій, призначених сім’ям для відшкодування витрат на оплату житлово-комунальних послуг у січні-листопаді 2011 року, становила 7703,1 тис. грн., що на 1045,0 тис. грн. більше відповідного показника 2010 року, з неї у міських поселеннях – 5909,5 тис. грн., у сільській місцевості – 1793,6 тис.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У січні–листопаді 2011 року 39,1 тис. сімей (93,3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3,5 тис. сімей, у сільській місцевості – 35,6 тис. сім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 січень-листопад 2011 року загальна сума субсидій готівкою, призначених сім'ям на відшкодування витрат для придбання скрапленого газу, твердого та рідкого пічного побутового палива становила 23775,3 тис. грн. з неї у міських поселеннях – 2458,2 тис. грн., у сільській місцевості – 21317,1 тис.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Середній розмір субсидії готівкою на відшкодування витрат для придбання скрапленого газу, твердого та рідкого пічного побутового палива у листопаді 2011 року на одну сім'ю становив 602,0 грн. Найбільший розмір був у  м. Жмеринці, м. Козятині та Гайсинському районі (1000,0 – 806,7 грн.), найменший –  у Тростянецькому, Томашпільсь-кому та Липовецькому районах (314,3 – 432,9 грн. 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За кількісним складом сім'ї, яким призначено субсидії такого виду, у листопаді 2011 року розподілялися наступним чином: з однієї особи  – 95,6%, решта – двох-п’яти та більше осіб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У січні-листопаді 2011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0404,5 тис., за відповідний період 2010 року – 19272,7         тис. грн.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.ukrstat.gov.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© Головне управління статистики у Вінницькій області, 2011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житлово-комунальних послуг за листопад 2011 року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листопаді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листо-пад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32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21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33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1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03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03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8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7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7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8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твердого та рідкого пічного побутового палива  за листопад 2011 року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листопаді 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листо-паді, 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88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06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7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75,3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5,8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4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1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12:00Z</dcterms:created>
  <dc:creator>N.Dehtyareva</dc:creator>
  <dc:description/>
  <cp:keywords/>
  <dc:language>en-US</dc:language>
  <cp:lastModifiedBy>O.Prisyazhna</cp:lastModifiedBy>
  <cp:lastPrinted>2011-10-24T09:31:00Z</cp:lastPrinted>
  <dcterms:modified xsi:type="dcterms:W3CDTF">2011-12-21T14:12:00Z</dcterms:modified>
  <cp:revision>3</cp:revision>
  <dc:subject/>
  <dc:title/>
</cp:coreProperties>
</file>