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9.12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4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стопад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стопад 2011р. транспортом області </w:t>
      </w:r>
      <w:r>
        <w:rPr>
          <w:b/>
          <w:sz w:val="28"/>
          <w:szCs w:val="28"/>
          <w:lang w:val="uk-UA"/>
        </w:rPr>
        <w:t>перевезено 15396,5 тис.т вантажів</w:t>
      </w:r>
      <w:r>
        <w:rPr>
          <w:sz w:val="28"/>
          <w:szCs w:val="28"/>
          <w:lang w:val="uk-UA"/>
        </w:rPr>
        <w:t>, що на 23,6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9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6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1667,8 млн.ткм, що на 10,2% більше від обсягу січня–листопада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0,0%, а автомобільного транспорту – на 15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6333272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листопадом 2010р. збільшилися на 24,8%, у т.ч. хімічних та мінеральних добрив (у 2,0 раза), чорних металів (в 1,7 раза), зерна та продуктів перемолу (на 39,4%), будівельних матеріалів (на 26,3%), кам’яного вугілля (на 10,0%), цементу (на 8,2%), лісових вантажів (на 0,2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меншення відбулось по відправленню нафти та нафтопродуктів (на 18,8%), брухту чорних металів (на 1,5%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стопад 2011р. </w:t>
      </w:r>
      <w:r>
        <w:rPr>
          <w:sz w:val="28"/>
          <w:lang w:val="uk-UA"/>
        </w:rPr>
        <w:t xml:space="preserve">перевезено 3742,1 тис.т вантажів, що на 19,9% більше обсягу перевезень вантажів у </w:t>
      </w:r>
      <w:r>
        <w:rPr>
          <w:sz w:val="28"/>
          <w:szCs w:val="28"/>
          <w:lang w:val="uk-UA"/>
        </w:rPr>
        <w:t>січні–листопаді 2010р.,</w:t>
      </w:r>
      <w:r>
        <w:rPr>
          <w:sz w:val="28"/>
          <w:lang w:val="uk-UA"/>
        </w:rPr>
        <w:t xml:space="preserve"> виконано вантажооборот в обсязі 852,3 млн.ткм, який зріс на 15,2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листопад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23,7 млн. пасажирів та виконано пасажирську роботу в обсязі 8093,7 млн.пас.км, що відповідно на 3,6% менше та на 1,1% більше від обсягів</w:t>
      </w:r>
      <w:r>
        <w:rPr>
          <w:sz w:val="28"/>
          <w:szCs w:val="28"/>
          <w:lang w:val="uk-UA"/>
        </w:rPr>
        <w:t xml:space="preserve"> січня–листопада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67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9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3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1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907153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стопад 2011р. відправлено 28,4 млн. пасажирів, що менше, ніж за відповідний період минулого року на 5,4%. Пасажирооборот збільшився на 3,4% і становив 6,2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90,1 млн. пасажирів, що на 1,6% менше від обсягів перевезень пасажирів у січні–листопад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2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05,1 млн. пасажирів, у т.ч. тролейбусним транспортом – 54,9 млн. пасажирів, трамвайним – 50,2 млн. Обсяги виконаного пасажирообороту становили відповідно 225,1 та 205,9 млн.пас.км. Кількість перевезених пасажирів міським електротранспортом та його пасажирооборот у порівнянні з січнем–листопадом 2010р. зменшились на 4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8:00Z</dcterms:created>
  <dc:creator>Отдел ЕСИС</dc:creator>
  <dc:description/>
  <cp:keywords/>
  <dc:language>en-US</dc:language>
  <cp:lastModifiedBy>O.Prisyazhna</cp:lastModifiedBy>
  <cp:lastPrinted>2011-11-16T12:55:00Z</cp:lastPrinted>
  <dcterms:modified xsi:type="dcterms:W3CDTF">2011-12-19T12:48:00Z</dcterms:modified>
  <cp:revision>2</cp:revision>
  <dc:subject/>
  <dc:title>ДЕРЖКОМСТАТ УКРАЇНИ</dc:title>
</cp:coreProperties>
</file>